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่วนที่ ๑</w:t>
      </w:r>
    </w:p>
    <w:p>
      <w:pPr>
        <w:pStyle w:val="Heading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ทนำ</w:t>
      </w:r>
    </w:p>
    <w:p>
      <w:pPr>
        <w:pStyle w:val="Heading3"/>
        <w:rPr>
          <w:rFonts w:ascii="TH SarabunPSK" w:hAnsi="TH SarabunPSK" w:cs="TH SarabunPSK"/>
          <w:shadow/>
          <w:color w:val="339966"/>
        </w:rPr>
      </w:pPr>
      <w:r>
        <w:rPr>
          <w:rFonts w:cs="TH SarabunPSK" w:ascii="TH SarabunPSK" w:hAnsi="TH SarabunPSK"/>
          <w:shadow/>
          <w:color w:val="339966"/>
        </w:rPr>
        <w:t>*****************************************************************</w:t>
      </w:r>
    </w:p>
    <w:p>
      <w:pPr>
        <w:pStyle w:val="Heading6"/>
        <w:spacing w:before="0" w:after="0"/>
        <w:rPr>
          <w:rFonts w:ascii="TH SarabunPSK" w:hAnsi="TH SarabunPSK" w:cs="TH SarabunPSK"/>
          <w:shadow/>
          <w:color w:val="339966"/>
          <w:sz w:val="16"/>
          <w:szCs w:val="16"/>
          <w:u w:val="double"/>
        </w:rPr>
      </w:pPr>
      <w:r>
        <w:rPr>
          <w:rFonts w:cs="TH SarabunPSK" w:ascii="TH SarabunPSK" w:hAnsi="TH SarabunPSK"/>
          <w:shadow/>
          <w:color w:val="339966"/>
          <w:sz w:val="16"/>
          <w:szCs w:val="16"/>
          <w:u w:val="double"/>
        </w:rPr>
      </w:r>
    </w:p>
    <w:p>
      <w:pPr>
        <w:pStyle w:val="Heading6"/>
        <w:spacing w:before="0" w:after="0"/>
        <w:rPr>
          <w:rFonts w:ascii="TH SarabunPSK" w:hAnsi="TH SarabunPSK" w:cs="TH SarabunPSK"/>
          <w:sz w:val="32"/>
          <w:szCs w:val="32"/>
          <w:u w:val="double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ความเป็นมาของการวางแผน</w:t>
      </w:r>
    </w:p>
    <w:p>
      <w:pPr>
        <w:pStyle w:val="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</w:t>
      </w:r>
      <w:r>
        <w:rPr>
          <w:rFonts w:ascii="TH SarabunPSK" w:hAnsi="TH SarabunPSK" w:cs="TH SarabunPSK"/>
          <w:sz w:val="32"/>
          <w:sz w:val="32"/>
          <w:szCs w:val="32"/>
        </w:rPr>
        <w:t>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มีความเป็นอิสระในการกำหนดนโยบายการปกครอง การบริหารงานบุคคล 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คลังภายใต้การกำกับดูแลของหน่วยงาน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ตรวจสอบของภาค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ในการพัฒนาท้องถิ่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ได้กำหนดให้องค์กรปกครองส่วนท้องถิ่นดำเนินการจัดทำแผนยุทธศาสตร์การพัฒนาท้องถิ่นตามความ</w:t>
      </w:r>
      <w:r>
        <w:rPr>
          <w:rFonts w:ascii="TH SarabunPSK" w:hAnsi="TH SarabunPSK" w:cs="TH SarabunPSK"/>
          <w:sz w:val="32"/>
          <w:sz w:val="32"/>
          <w:szCs w:val="32"/>
        </w:rPr>
        <w:t>ต้องการของ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ให้องค์กรปกครองส่วนท้องถิ่นได้จัดทำแผนยุทธศาสตร์การพัฒนาเพื่อเป็นทิศ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แนวทางใน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ัฒนาท้องถิ่นเพื่อให้วิสัยทัศน์และยุทธศาสตร์การพัฒนาบรรลุความสำเร็จตามเป้าหมายจึงต้องกำหนดให้มีการจัดทำแผนพัฒนาสามปี และการแปลงยุทธศาสตร์การพัฒนาไปสู่การปฏิบัติโดยมีหลักว่าภายใต้ยุทธศาสตร์การพัฒนาหนึ่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ะมีแนวทางการพัฒนาได้มากกว่าหนึ่งแนวทา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ภายใต้แนวทางการพัฒนาหนึ่งจะมีโครงการ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ิจกรรมได้มาก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ึ่ง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จะต้องนำมาดำเนินการ เพื่อให้บรรลุตามวัตถุประสงค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เป้าหมายที่ต้องการในแต่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ยุทธศาสตร์ และองค์การบริหารส่วนตำบลใช้แผนพัฒนาสามปีเป็นเครื่องมือในการจัดทำงบประมาณรายจ่ายประจำปี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ให้กระบวนการจัดทำ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ไปด้วยความรอบคอบ และผ่านกระบวนการมีส่วนร่วมของประชาชน</w:t>
      </w:r>
    </w:p>
    <w:p>
      <w:pPr>
        <w:pStyle w:val="3"/>
        <w:jc w:val="left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Heading8"/>
        <w:spacing w:before="0" w:after="0"/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Cs w:val="32"/>
          <w:u w:val="double"/>
        </w:rPr>
      </w:pP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b/>
          <w:b/>
          <w:bCs/>
          <w:i w:val="false"/>
          <w:i w:val="false"/>
          <w:iCs w:val="false"/>
          <w:sz w:val="32"/>
          <w:sz w:val="32"/>
          <w:szCs w:val="32"/>
          <w:u w:val="double"/>
        </w:rPr>
        <w:t>ลักษณะของแผนพัฒนาสาม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แผนพัฒนาสามปี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แผนพัฒนาเศรษฐกิจและสังคม ขององค์กรปกครองส่วนท้องถิ่น ที่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ยุทธศาสตร์การพัฒนา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อันมีลักษณะเป็นการกำหนดรายละเอียดแผนงานโครงการ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ี่จัดทำขึ้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สำหรับปีงบประมาณแต่ละปี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ซึ่งมีความต่อเนื่องและเป็นแผนก้าวหน้าครอบคลุมระยะเวลาสามปี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โดยมีการทบทวนเพื่อปรับปรุงเป็นประจำทุกปี ทั้งนี้เพื่อจะให้บรรลุวัตถุประสงค์เป้าหมายที่ต้องการ ซึ่งจะมีผลต่อ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วัตถุประสงค์เป้าหมายการพัฒนาอย่างยั่งยืนและ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>ในที่สุด</w:t>
      </w:r>
    </w:p>
    <w:p>
      <w:pPr>
        <w:pStyle w:val="Normal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๒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double"/>
        </w:rPr>
        <w:t>วัตถุประสงค์ของการจัดทำแผนพัฒนาสามปี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ผนพัฒนาสามปีเป็นการแปลงแผนยุทธศาสตร์การพัฒนาไปสู่การปฏิบัติ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๒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เครื่องมือในการจัดทำงบประมาณรายจ่ายประจำปี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๓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การเชื่อมโยงแผนพัฒนาสามปีกับแผนยุทธศาสตร์การพัฒน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เป็นแนวทางการพัฒนาและวัตถุประสงค์ของแนวทางการพัฒนาที่ชัดเจ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๓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  <w:u w:val="double"/>
        </w:rPr>
        <w:t>ขั้นตอนในการจัดทำแผนพัฒนาสามปี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ขั้นตอนที่ ๑ ผู้รับผิดชอบการจัดทำแผนพัฒนาเข้าพบผู้บริหารท้องถิ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ชี้แจงวัตถุประสงค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วาม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สำคัญ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นการจัดทำแผนพัฒนาสามปี และเสนอแผนงานโครงการให้ผู้บริหารพิจารณา และให้คณะกรรมการพัฒนาท้องถิ่นและคณะกรรมการสนับสนุนการจัดทำแผนพัฒนาท้องถิ่นพิจารณา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ขั้นตอนที่ ๒ ประชุมคณะกรรมการสนับสนุนการจัดทำแผนพัฒนาสรุปยุทธศาสตร์การพัฒน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แนวท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การพัฒนาจากแผนยุทธศาสตร์การพัฒนา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พร้อมข้อมูลและปัญหาความต้องการของประชาชน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และคัดเลือกยุทธศาสตร์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การพัฒนาและแนวทางพัฒนา เพื่อร่วมกันพิจารณาจัดทำแผนพัฒนาสามปีและเมื่อได้แนวทางการพัฒนาและ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แผน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พัฒนาสามปีแล้วจัดประชุมร่วมกับตัวแทนภาคประชาชนว่าจะมีโครงการ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กิจกรรม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ะไรบ้างที่ต้องดำเนินการเพื่อให้บรรลุวัตถุประสงค์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ขั้นตอนที่ ๓ การเก็บรวบรวมข้อมูลและการวิเคราะห์ข้อมูล โดยหลัก </w:t>
      </w:r>
      <w:r>
        <w:rPr>
          <w:rFonts w:eastAsia="Times New Roman" w:cs="TH SarabunPSK" w:ascii="TH SarabunPSK" w:hAnsi="TH SarabunPSK"/>
          <w:sz w:val="32"/>
          <w:szCs w:val="32"/>
        </w:rPr>
        <w:t>swot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ขั้นตอนที่ ๔ กำหนดวัตถุประสงค์ของแนวทางการพัฒนาสามปี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ขั้นตอนที่ ๕ จัดทำรายละเอียดของโครง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ละกิจกรรมการพัฒนาให้สอดคล้องกับแนวทางพัฒนาสามปี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ขั้นตอนที่ ๖ คณะกรรมการสนับสนุนการจัดทำแผนพัฒนาสามปี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และเสนอคณะกรรมการพัฒนา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ท้องถิ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ิจารณา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ขั้นตอนที่ ๗ คณะกรรมการพัฒนาเสนอแผนพัฒนาสามปี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ให้คณะกรรมการประสานการพัฒนาให้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คว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ห็นชอ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ให้ผู้บริหารท้องถิ่นเสนอสภาองค์การบริหารส่วนตำบลให้ความเห็นชอบ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ประกาศใช้ต่อไป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8"/>
          <w:szCs w:val="8"/>
        </w:rPr>
      </w:pPr>
      <w:r>
        <w:rPr>
          <w:rFonts w:eastAsia="Times New Roman" w:cs="TH SarabunPSK" w:ascii="TH SarabunPSK" w:hAnsi="TH SarabunPSK"/>
          <w:sz w:val="8"/>
          <w:szCs w:val="8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ประโยชน์ของการจัดทำแผนพัฒนาสามปี</w:t>
      </w:r>
    </w:p>
    <w:p>
      <w:pPr>
        <w:pStyle w:val="Normal"/>
        <w:autoSpaceDE w:val="false"/>
        <w:rPr>
          <w:rFonts w:ascii="TH SarabunPSK" w:hAnsi="TH SarabunPSK" w:eastAsia="Times New Roman" w:cs="TH SarabunPSK"/>
          <w:spacing w:val="4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ascii="TH SarabunPSK" w:hAnsi="TH SarabunPSK" w:eastAsia="Times New Roman" w:cs="TH SarabunPSK"/>
          <w:spacing w:val="4"/>
          <w:sz w:val="32"/>
          <w:sz w:val="32"/>
          <w:szCs w:val="32"/>
        </w:rPr>
        <w:t>การจัดทำแผนพัฒนาสามปี</w:t>
      </w:r>
      <w:r>
        <w:rPr>
          <w:rFonts w:ascii="TH SarabunPSK" w:hAnsi="TH SarabunPSK" w:eastAsia="Times New Roman" w:cs="TH SarabunPSK"/>
          <w:spacing w:val="4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pacing w:val="4"/>
          <w:sz w:val="32"/>
          <w:sz w:val="32"/>
          <w:szCs w:val="32"/>
        </w:rPr>
        <w:t>เพื่อเป็นเครื่องมือที่จะช่วยให้องค์การบริหารส่วนตำบล</w:t>
      </w:r>
      <w:r>
        <w:rPr>
          <w:rFonts w:ascii="TH SarabunPSK" w:hAnsi="TH SarabunPSK" w:eastAsia="Times New Roman" w:cs="TH SarabunPSK"/>
          <w:spacing w:val="4"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pacing w:val="4"/>
          <w:sz w:val="32"/>
          <w:sz w:val="32"/>
          <w:szCs w:val="32"/>
        </w:rPr>
        <w:t>ได้พิจารณาอย่าง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รอบคอบให้เห็นถึงความเชื่อมโยงระหว่างแนวทางการดำเนินงานต่าง ๆ ที่อาจมีความเชื่อมโยง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และส่งผลทั้งในเชิ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นับสนุนและเป็นอุปสรรคต่อกัน   เพื่อให้องค์การบริหารส่วนตำบลนำมาตัดสินใจกำหนดแนวทางในการ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ดำเนินงานและใช้ทรัพยากรการบริหารขององค์การบริหารส่วนตำบลอย่างมีประสิทธิภาพ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เพื่อให้เกิดประโยชน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ธารณะสูง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แนวทาง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ช้ทรัพยากรการบริหารหรือปัจจัยพื้นฐานทางการบริหาร ๔ ประการ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sz w:val="32"/>
          <w:szCs w:val="32"/>
        </w:rPr>
        <w:t>M’s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n  =  M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ซึ่งหมายความรวมตั้งแต่ผู้บริหาร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ององค์กรปกครองส่วนท้องถิ่นทุ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ะดับซึ่งมีความแตกต่างหลากหลายทั้งด้านความรู้ทักษ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ทัศนคติซึ่งองค์กรปกครองส่วนท้องถิ่นจะต้องนำกำลังค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หล่านี้มาใช้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รวมทั้งต้องพัฒนากำลังคนเพื่อเพิ่มประสิทธิภาพการทำงาน ให้กับองค์กรปกครอง</w:t>
      </w:r>
      <w:r>
        <w:rPr>
          <w:rFonts w:ascii="TH SarabunPSK" w:hAnsi="TH SarabunPSK" w:cs="TH SarabunPSK"/>
          <w:sz w:val="32"/>
          <w:sz w:val="32"/>
          <w:szCs w:val="32"/>
        </w:rPr>
        <w:t>ส่วนท้องถิ่น ซึ่งจะมีส่วนในการพัฒนา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งิน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cs="TH SarabunPSK" w:ascii="TH SarabunPSK" w:hAnsi="TH SarabunPSK"/>
          <w:spacing w:val="-2"/>
          <w:sz w:val="32"/>
          <w:szCs w:val="32"/>
        </w:rPr>
        <w:t>Money  =  M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ั้งเงินงบประมาณขององค์กรปกครองส่วนท้องถิ่นเองและแหล่งงบประมาณภายนอก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มาตรการประหยัดงบประมาณรายจ่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สดุอุปกรณ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terial  = M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เครื่องจั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อาคารสถานที่ ที่จะสามารถนำมา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บริหารจัดการท้องถิ่นให้เกิดการพัฒนาสูงสุดโดยมีการพัฒนาวัสดุ อุปกรณ์ ให้มีความทันสมัยเพื่อรองรับ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้าวหน้าของสังคมในการพัฒนา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>การบริหารจัดการ</w:t>
      </w:r>
      <w:r>
        <w:rPr>
          <w:rFonts w:ascii="TH SarabunPSK" w:hAnsi="TH SarabunPSK" w:cs="TH SarabunPSK"/>
          <w:b/>
          <w:b/>
          <w:bCs/>
          <w:spacing w:val="2"/>
        </w:rPr>
        <w:t xml:space="preserve"> 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>(</w:t>
      </w:r>
      <w:r>
        <w:rPr>
          <w:rFonts w:cs="TH SarabunPSK" w:ascii="TH SarabunPSK" w:hAnsi="TH SarabunPSK"/>
          <w:spacing w:val="2"/>
          <w:sz w:val="32"/>
          <w:szCs w:val="32"/>
        </w:rPr>
        <w:t>Method or Management = M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>)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ป็นสิ่งที่ช่วยขับเคลื่อนทรัพยากรทั้งสาม</w:t>
      </w:r>
      <w:r>
        <w:rPr>
          <w:rFonts w:ascii="TH SarabunPSK" w:hAnsi="TH SarabunPSK" w:cs="TH SarabunPSK"/>
          <w:sz w:val="32"/>
          <w:sz w:val="32"/>
          <w:szCs w:val="32"/>
        </w:rPr>
        <w:t>ประเภ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างต้นให้เป็นไปอย่างมีประสิทธิภาพและมีสภาพการพัฒนาอย่างยั่งยื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ั้งนี้เพื่อให้เกิดการใช้ทรัพยากรการบริหารให้คุ้มค่าเกิดประโยชน์สูงสุดและสามารถตอบสนองความต้อ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รือแก้ปัญหาความเดือดร้อนในพื้นที่ได้อย่างมีประสิทธิภาพและมีประสิทธิผล</w:t>
      </w:r>
    </w:p>
    <w:p>
      <w:pPr>
        <w:pStyle w:val="Normal"/>
        <w:jc w:val="center"/>
        <w:rPr>
          <w:rFonts w:ascii="TH SarabunPSK" w:hAnsi="TH SarabunPSK" w:cs="TH SarabunPSK"/>
          <w:color w:val="FF00FF"/>
          <w:sz w:val="24"/>
          <w:szCs w:val="24"/>
        </w:rPr>
      </w:pPr>
      <w:r>
        <w:rPr>
          <w:rFonts w:cs="TH SarabunPSK" w:ascii="TH SarabunPSK" w:hAnsi="TH SarabunPSK"/>
          <w:color w:val="FF00FF"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color w:val="FF00FF"/>
          <w:sz w:val="24"/>
          <w:szCs w:val="24"/>
        </w:rPr>
      </w:pPr>
      <w:r>
        <w:rPr>
          <w:rFonts w:eastAsia="ITC Zapf Dingbats;Wingdings 2" w:cs="ITC Zapf Dingbats;Wingdings 2" w:ascii="ITC Zapf Dingbats;Wingdings 2" w:hAnsi="ITC Zapf Dingbats;Wingdings 2"/>
          <w:color w:val="FF00FF"/>
          <w:sz w:val="24"/>
          <w:szCs w:val="24"/>
        </w:rPr>
        <w:t></w:t>
      </w:r>
    </w:p>
    <w:p>
      <w:pPr>
        <w:pStyle w:val="Heading1"/>
        <w:jc w:val="center"/>
        <w:rPr>
          <w:rFonts w:ascii="TH SarabunPSK" w:hAnsi="TH SarabunPSK" w:cs="TH SarabunPSK"/>
          <w:b/>
          <w:b/>
          <w:bCs/>
          <w:color w:val="FF00FF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FF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2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ส่วนที่ </w:t>
      </w:r>
      <w:r>
        <w:rPr>
          <w:rFonts w:ascii="TH SarabunPSK" w:hAnsi="TH SarabunPSK" w:cs="TH SarabunPSK"/>
          <w:sz w:val="40"/>
          <w:sz w:val="40"/>
          <w:szCs w:val="40"/>
        </w:rPr>
        <w:t>๒</w:t>
      </w:r>
    </w:p>
    <w:p>
      <w:pPr>
        <w:pStyle w:val="Heading6"/>
        <w:spacing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รุปผลการพัฒนาท้องถิ่นในปีที่ผ่านมา</w:t>
      </w:r>
    </w:p>
    <w:p>
      <w:pPr>
        <w:pStyle w:val="Heading3"/>
        <w:rPr>
          <w:rFonts w:ascii="TH SarabunPSK" w:hAnsi="TH SarabunPSK" w:cs="TH SarabunPSK"/>
          <w:shadow/>
          <w:color w:val="339966"/>
          <w:sz w:val="36"/>
          <w:szCs w:val="36"/>
        </w:rPr>
      </w:pPr>
      <w:r>
        <w:rPr>
          <w:rFonts w:cs="TH SarabunPSK" w:ascii="TH SarabunPSK" w:hAnsi="TH SarabunPSK"/>
          <w:shadow/>
          <w:color w:val="339966"/>
          <w:sz w:val="36"/>
          <w:szCs w:val="36"/>
        </w:rPr>
        <w:t>**</w:t>
      </w:r>
      <w:r>
        <w:rPr>
          <w:rFonts w:cs="TH SarabunPSK" w:ascii="TH SarabunPSK" w:hAnsi="TH SarabunPSK"/>
          <w:shadow/>
          <w:color w:val="339966"/>
          <w:sz w:val="36"/>
          <w:szCs w:val="36"/>
        </w:rPr>
        <w:t>****</w:t>
      </w:r>
      <w:r>
        <w:rPr>
          <w:rFonts w:cs="TH SarabunPSK" w:ascii="TH SarabunPSK" w:hAnsi="TH SarabunPSK"/>
          <w:shadow/>
          <w:color w:val="339966"/>
          <w:sz w:val="36"/>
          <w:szCs w:val="36"/>
        </w:rPr>
        <w:t>**********************************************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 xml:space="preserve">การสรุปสถานการณ์พัฒนา </w:t>
      </w:r>
    </w:p>
    <w:p>
      <w:pPr>
        <w:pStyle w:val="Heading3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u w:val="double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  <w:u w:val="double"/>
        </w:rPr>
      </w:r>
    </w:p>
    <w:p>
      <w:pPr>
        <w:pStyle w:val="Heading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ภาพทั่วไปและข้อมูลพื้นฐานขององค์การบริหารส่วนตำบลวังดาล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u w:val="double"/>
        </w:rPr>
      </w:pPr>
      <w:r>
        <w:rPr>
          <w:rFonts w:cs="TH SarabunPSK" w:ascii="TH SarabunPSK" w:hAnsi="TH SarabunPSK"/>
          <w:b/>
          <w:bCs/>
          <w:sz w:val="16"/>
          <w:szCs w:val="16"/>
          <w:u w:val="doub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ประวัติความเป็นม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บลวังด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มราษฎรได้มาตั้งบ้านเรือนอยู่บริเวณบ้านไร่ ประมาณ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sz w:val="32"/>
          <w:sz w:val="32"/>
          <w:szCs w:val="32"/>
        </w:rPr>
        <w:t>๐ ปีที่ผ่านมาและได้ขยายออกเป็นหลายหมู่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ได้พบหินดินดาลเป็นบริเวณกว้าง  ราษฎรจึงได้เรียกว่า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วังด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เมื่อได้รวมกันเป็นตำบล  จึงให้ชื่อว่า ตำบล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วังด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สภาพทั่ว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ที่ตั้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ที่ตั้งระยะห่างจาก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เหนือจรดตำบลนนทรี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ิศใต้จรดแม่น้ำปราจีนบุรี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ิศตะวันออกจรดตำบลกบินทร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ิศตะวันตกจรดตำบลดงบัง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บ้านหอย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ตำบลบ้านท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วังดาล ตั้งอยู่ห่างจากที่ว่าการอำเภอกบินทร์บุรี  ประมาณ  ๒๐  กิโลเมต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 w:color="C00000"/>
        </w:rPr>
      </w:pPr>
      <w:r>
        <w:rPr>
          <w:rFonts w:cs="TH SarabunPSK" w:ascii="TH SarabunPSK" w:hAnsi="TH SarabunPSK"/>
          <w:sz w:val="32"/>
          <w:szCs w:val="32"/>
          <w:u w:val="single" w:color="C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71755</wp:posOffset>
                </wp:positionV>
                <wp:extent cx="0" cy="241427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65pt" to="387pt,19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11366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95pt" to="405pt,44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71755</wp:posOffset>
                </wp:positionV>
                <wp:extent cx="45720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เหนื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6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เหน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68275</wp:posOffset>
                </wp:positionV>
                <wp:extent cx="45720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ใต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ใต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0640</wp:posOffset>
                </wp:positionH>
                <wp:positionV relativeFrom="paragraph">
                  <wp:posOffset>150495</wp:posOffset>
                </wp:positionV>
                <wp:extent cx="82296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นครราชสีม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85pt;mso-position-vertical-relative:text;margin-left: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นครราชสีม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1037590" cy="3244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ถนนสุวรรณศ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25.55pt;mso-wrap-distance-left:9.05pt;mso-wrap-distance-right:9.05pt;mso-wrap-distance-top:0pt;mso-wrap-distance-bottom:0pt;margin-top:6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ถนนสุวรรณศ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9530</wp:posOffset>
                </wp:positionH>
                <wp:positionV relativeFrom="paragraph">
                  <wp:posOffset>163830</wp:posOffset>
                </wp:positionV>
                <wp:extent cx="71882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ไปอรัญ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21.6pt;mso-wrap-distance-left:9.05pt;mso-wrap-distance-right:9.05pt;mso-wrap-distance-top:0pt;mso-wrap-distance-bottom:0pt;margin-top:12.9pt;mso-position-vertical-relative:text;margin-left:40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ไปอรัญ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695</wp:posOffset>
                </wp:positionH>
                <wp:positionV relativeFrom="paragraph">
                  <wp:posOffset>90170</wp:posOffset>
                </wp:positionV>
                <wp:extent cx="923290" cy="374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ปราจีนบุร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7.1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ปราจีนบุ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7607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3.55pt,3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</wp:posOffset>
                </wp:positionV>
                <wp:extent cx="0" cy="1652905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15pt" to="243pt,13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53670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1pt" to="377.95pt,12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2805</wp:posOffset>
                </wp:positionH>
                <wp:positionV relativeFrom="paragraph">
                  <wp:posOffset>151765</wp:posOffset>
                </wp:positionV>
                <wp:extent cx="0" cy="6400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1.95pt" to="267.15pt,62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85420</wp:posOffset>
                </wp:positionV>
                <wp:extent cx="64008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๑๒  กม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๑๒  กม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635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5pt" to="405pt,36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2080</wp:posOffset>
                </wp:positionH>
                <wp:positionV relativeFrom="paragraph">
                  <wp:posOffset>74930</wp:posOffset>
                </wp:positionV>
                <wp:extent cx="731520" cy="274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ฉะเชิงเทร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.9pt;mso-position-vertical-relative:text;margin-left:4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ฉะเชิงเทร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80975</wp:posOffset>
                </wp:positionV>
                <wp:extent cx="548640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๘ กม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.2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๘ กม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310896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pt" to="316.7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0900</wp:posOffset>
                </wp:positionH>
                <wp:positionV relativeFrom="paragraph">
                  <wp:posOffset>129540</wp:posOffset>
                </wp:positionV>
                <wp:extent cx="0" cy="46736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0.2pt" to="267pt,4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107950</wp:posOffset>
                </wp:positionV>
                <wp:extent cx="1112520" cy="8693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69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ที่ว่าการอำเภ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บินทร์บุร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8.45pt;mso-wrap-distance-left:9.05pt;mso-wrap-distance-right:9.05pt;mso-wrap-distance-top:0pt;mso-wrap-distance-bottom:0pt;margin-top:8.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ที่ว่าการอำเภ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กบินทร์บุ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4760</wp:posOffset>
                </wp:positionH>
                <wp:positionV relativeFrom="paragraph">
                  <wp:posOffset>27940</wp:posOffset>
                </wp:positionV>
                <wp:extent cx="91440" cy="9144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98.8pt;margin-top:2.2pt;width:7.15pt;height:7.15pt;mso-wrap-style:none;v-text-anchor:middle">
                <v:fill o:detectmouseclick="t" type="solid" color2="#7f7f7f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                              </w:t>
      </w:r>
      <w:r>
        <w:rPr>
          <w:rFonts w:eastAsia="Wingdings" w:cs="Wingdings" w:ascii="Wingdings" w:hAnsi="Wingdings"/>
        </w:rPr>
        <w:t></w:t>
      </w:r>
      <w:r>
        <w:rPr>
          <w:rFonts w:eastAsia="TH SarabunPSK" w:cs="TH SarabunPSK" w:ascii="TH SarabunPSK" w:hAnsi="TH SarabunPSK"/>
        </w:rPr>
        <w:t xml:space="preserve">                     </w:t>
      </w:r>
      <w:r>
        <w:rPr>
          <w:rFonts w:eastAsia="Webdings" w:cs="Webdings" w:ascii="Webdings" w:hAnsi="Webdings"/>
        </w:rPr>
        <w:t>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5510</wp:posOffset>
                </wp:positionH>
                <wp:positionV relativeFrom="paragraph">
                  <wp:posOffset>191135</wp:posOffset>
                </wp:positionV>
                <wp:extent cx="82296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ร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วังดาล                   วิทยาค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5.05pt;mso-position-vertical-relative:text;margin-left:7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ร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</w:rPr>
                        <w:t>ร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</w:rPr>
                        <w:t>วังดาล                   วิทยา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6400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95pt" to="266.35pt,13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1005840" cy="548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ที่ทำการ อบต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วังดา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0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ที่ทำการ อบต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วังด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เนื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เนื้อที่โดยประมาณเป็นตารางกิโลเมต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บลวังดาลมีเนื้อที่ทั้งสิ้นประมาณ  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๙  ไร่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๓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๑๔  ตารางกิโลเมตร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ูมิประเทศ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pacing w:val="2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สภาพพื้นที่ตำบลวังดาล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ทางทิศเหนือจะมีพื้นที่ราบสูงสลับกับที่ลุ่มเป็นแนวยาวตั้งแต่ทางทิ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ะวันออกจนถึงทิศตะวันตก ทางทิศใต้จะมีพื้นที่ราบลุ่มสลับกับสันดอน มีคลองและแม่น้ำไหลผ่าน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จำนวนหมู่บ้านในเขตรับผิดชอบขององค์การบริหารส่วนตำบล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๑๖ หมู่บ้าน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 ท้องถิ่นอื่นใ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  ประช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ทั้งสิ้น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๗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จำนวนหลังคาเรือ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๒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๑๙๑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ลัง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ยกเป็นชา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๗๒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ญิง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๓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๗๔๑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แยกตามหมู่บ้านดังนี้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635</wp:posOffset>
                </wp:positionV>
                <wp:extent cx="5692775" cy="712470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712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2376"/>
                              <w:gridCol w:w="1418"/>
                              <w:gridCol w:w="1417"/>
                              <w:gridCol w:w="1418"/>
                              <w:gridCol w:w="1559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มู่ที่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ื่อหมู่บ้าน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จำนวนครัวเรือน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๕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าย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ญิ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พรมแส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๓๓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๐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๙๗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๙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หนองแ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๐๕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</w:rPr>
                                    <w:t>๒๒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๙๗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๑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เพชรเอิ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๒๑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</w:rPr>
                                    <w:t>๒๐๓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</w:rPr>
                                    <w:t>๒๐๑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</w:rPr>
                                    <w:t>๔๐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วังหวาย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๖๖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๑๒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๒๗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๓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ท่าเส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๐๗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</w:rPr>
                                    <w:t>๒๐๓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</w:rPr>
                                    <w:t>๒๑๐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</w:rPr>
                                    <w:t>๔๑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๖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ตะเคียนทอ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๕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๙๔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๘๗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๘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๗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วังสะบ้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๒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๗๑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๖๕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๓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๘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โมกสู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๑๗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๗๙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๙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๗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๙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หนองตาส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๐๐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๕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๗๐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๒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๐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งดาล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๔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๐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๘๑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๗๘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๑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โคกก่อ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๘๓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๒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๓๘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๘๖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๒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หนองจิ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๔๕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๔๘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๒๗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๘๗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๓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หนองโคลน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๔๘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๘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๙๙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๗๗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๔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หนอ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ผักกระเฉด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๐๗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๒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๐๘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๓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๕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เกาะแด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๒๔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๓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๖๔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๕๐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๖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บ้านหนองชุมหวาย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๙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๕๔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๗๔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๒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eastAsia="Angsana New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ngsana New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ทั้งหมด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๑๙๑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  <w:r>
                                    <w:rPr>
                                      <w:rFonts w:eastAsia="Angsana New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eastAsia="Angsana New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๗๒๑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  <w:r>
                                    <w:rPr>
                                      <w:rFonts w:eastAsia="Angsana New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eastAsia="Angsana New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๗๔๑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Angsana New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๗</w:t>
                                  </w:r>
                                  <w:r>
                                    <w:rPr>
                                      <w:rFonts w:eastAsia="Angsana New" w:cs="TH SarabunPSK" w:ascii="TH SarabunPSK" w:hAnsi="TH SarabunPSK"/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๖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561pt;mso-wrap-distance-left:9pt;mso-wrap-distance-right:9pt;mso-wrap-distance-top:0pt;mso-wrap-distance-bottom:0pt;margin-top:0.05pt;mso-position-vertical-relative:text;margin-left:2.4pt;mso-position-horizontal-relative:text">
                <v:fill opacity="0f"/>
                <v:textbox inset="0in,0in,0in,0in">
                  <w:txbxContent>
                    <w:tbl>
                      <w:tblPr>
                        <w:tblW w:w="89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2376"/>
                        <w:gridCol w:w="1418"/>
                        <w:gridCol w:w="1417"/>
                        <w:gridCol w:w="1418"/>
                        <w:gridCol w:w="1559"/>
                      </w:tblGrid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7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มู่ที่</w:t>
                            </w:r>
                          </w:p>
                        </w:tc>
                        <w:tc>
                          <w:tcPr>
                            <w:tcW w:w="237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หมู่บ้าน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ำนวนครัวเรือน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๒๕๕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๗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7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าย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ญิ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รมแส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๓๓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๒๐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๙๗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๓๙๗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หนองแ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๐๕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</w:rPr>
                              <w:t>๒๒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๙๗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๔๑๗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เพชรเอิ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๒๑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</w:rPr>
                              <w:t>๒๐๓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</w:rPr>
                              <w:t>๒๐๑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</w:rPr>
                              <w:t>๔๐๔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วังหวาย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๖๖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๑๒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๒๗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๒๓๙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๕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ท่าเส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๐๗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</w:rPr>
                              <w:t>๒๐๓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</w:rPr>
                              <w:t>๒๑๐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</w:rPr>
                              <w:t>๔๑๓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๖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ตะเคียนทอ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๔๕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๙๔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๘๗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๘๑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๗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วังสะบ้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๔๒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๗๑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๖๕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๓๖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๘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โมกสู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๑๗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๗๙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๙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๓๗๕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๙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หนองตาส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๐๐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๕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๗๐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๓๒๘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๐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งดาล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๒๔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๔๐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๓๘๑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๗๘๙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๑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กก่อ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๒๘๓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๔๒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๔๓๘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๘๖๖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๒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หนองจิ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๒๔๕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๔๔๘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๔๒๗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๘๗๕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๓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นองโคลน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๒๔๘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๓๘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๓๙๙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๗๗๙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๔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หนอง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ักกระเฉด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๐๗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๒๒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๒๐๘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๔๓๔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๕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เกาะแด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๒๔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๒๓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๒๖๔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๕๐๑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๑๖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บ้านหนองชุมหวาย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๙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๕๔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๑๗๔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๓๒๘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ทั้งหมด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๑๙๑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๗๒๑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๗๔๑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Angsana New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๗</w:t>
                            </w:r>
                            <w:r>
                              <w:rPr>
                                <w:rFonts w:eastAsia="Angsana New" w:cs="TH SarabunPSK" w:ascii="TH SarabunPSK" w:hAnsi="TH SarabunPSK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 w:val="32"/>
                                <w:sz w:val="32"/>
                                <w:szCs w:val="32"/>
                              </w:rPr>
                              <w:t>๔๖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สภาพทางเศรษฐกิจ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อาชี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สดงอาชีพของประชากรในเขต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ชีพหลัก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ชากรในตำบลวังดาล  ส่วนใหญ่ประกอบอาชีพทางการเกษตร เช่น การทำนา ทำสวน ทำไร่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้าข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ระมงน้ำจื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รับจ้าง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สภาพทางสังค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 แห่ง ดังนี้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วัดรัตนโชติการ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๓ 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โรงเรียนวังหว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๔</w:t>
      </w:r>
    </w:p>
    <w:p>
      <w:pPr>
        <w:pStyle w:val="Normal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วัดรัตนชมภู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๑</w:t>
      </w:r>
    </w:p>
    <w:p>
      <w:pPr>
        <w:pStyle w:val="Normal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จิก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๒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วัดใหม่</w:t>
      </w:r>
      <w:r>
        <w:rPr>
          <w:rFonts w:ascii="TH SarabunPSK" w:hAnsi="TH SarabunPSK" w:cs="TH SarabunPSK"/>
          <w:sz w:val="32"/>
          <w:sz w:val="32"/>
          <w:szCs w:val="32"/>
        </w:rPr>
        <w:t>พร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สุวรร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๓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วัด</w:t>
      </w:r>
      <w:r>
        <w:rPr>
          <w:rFonts w:ascii="TH SarabunPSK" w:hAnsi="TH SarabunPSK" w:cs="TH SarabunPSK"/>
          <w:sz w:val="32"/>
          <w:sz w:val="32"/>
          <w:szCs w:val="32"/>
        </w:rPr>
        <w:t>หนองศรีวิช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๔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วัด</w:t>
      </w:r>
      <w:r>
        <w:rPr>
          <w:rFonts w:ascii="TH SarabunPSK" w:hAnsi="TH SarabunPSK" w:cs="TH SarabunPSK"/>
          <w:sz w:val="32"/>
          <w:sz w:val="32"/>
          <w:szCs w:val="32"/>
        </w:rPr>
        <w:t>เกาะแด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๕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ประถม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 แห่ง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วัดใหม่พรมสุวรร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ascii="TH SarabunPSK" w:hAnsi="TH SarabunPSK" w:cs="TH SarabunPSK"/>
          <w:sz w:val="32"/>
          <w:sz w:val="32"/>
          <w:szCs w:val="32"/>
        </w:rPr>
        <w:t>หนองศรีวิช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วัดวังหวาย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บ้านหนองจิก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วัดรัตนโชติการาม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วัดรัตนชมภู</w:t>
      </w:r>
    </w:p>
    <w:p>
      <w:pPr>
        <w:pStyle w:val="Normal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วัดเกาะแด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มัธยม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 แห่ง ดังนี้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วังดาลวิทยาคม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วัดใหม่พรมสุวรรณ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สถาบันและองค์กรทางศาสนา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ด จำนวน  ๗ แห่ง ดังนี้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รัตนโชติการ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ดเพชรเอิม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๓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อินทร์ประชาราษฎ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ดวังหว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๔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รัตนชมภู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ดหนองคร้อ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๑</w:t>
      </w:r>
    </w:p>
    <w:p>
      <w:pPr>
        <w:pStyle w:val="Normal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สามัคคีสโมส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ดหนองจิก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๑๒ 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ใหม่พรมสุวรร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ดพรมแสง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๓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หนองศรีวิชัย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๔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ดไพบูลย์ศรัทธา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ดเกาะแดง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๕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ด้านประเพณ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สาธารณสุข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ส่งเสริมสุขภาพตำ</w:t>
      </w:r>
      <w:r>
        <w:rPr>
          <w:rFonts w:ascii="TH SarabunPSK" w:hAnsi="TH SarabunPSK" w:cs="TH SarabunPSK"/>
          <w:sz w:val="32"/>
          <w:sz w:val="32"/>
          <w:szCs w:val="32"/>
        </w:rPr>
        <w:t>บล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 ๒ แห่ง ดังนี้</w:t>
      </w:r>
    </w:p>
    <w:p>
      <w:pPr>
        <w:pStyle w:val="Normal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ส่งเสริมสุขภาพตำบลวังดา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๓</w:t>
      </w:r>
    </w:p>
    <w:p>
      <w:pPr>
        <w:pStyle w:val="Normal"/>
        <w:ind w:left="21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ส่งเสริมสุขภาพตำบลบ้านเกาะแด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๕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ความปลอดภัยในชีวิตและทรัพย์ส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ทำการตำรวจชุมชนตำบลวังดาล  หมู่ที่ ๑๐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   ๑ 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อาสาสมัครตำรวจชุมชน   หมู่ที่ ๑ – ๑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 ๕๐ 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ปพร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๔๐ 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พื้น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การคมนาค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นนลาดยางภายในตำบล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นนคอนกรีต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นนลูกรัง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สถานีรถไฟ  ๓  แห่ง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รถไฟบ้านพรมแส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๓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นีรถไฟบ้านหนองศรีวิช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๔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ีรถไฟบ้านเกาะแดง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๑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การโทรคมนาค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5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สาธารณะ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การไฟฟ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ไฟฟ้าใช้ทั้ง ๑๖ หมู่บ้าน  ไม่มีไฟฟ้าใช้เฉพาะที่บ้านที่ก่อสร้างขึ้นมาใหม่ จำนวนประชากรที่ใช้ไฟฟ้าทั้งสิ้น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๙๑ 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แหล่งน้ำภายใ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หล่งน้ำธรรมชาติ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หล่งน้ำที่สร้างขึ้นสาธารณะประโยชน์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ระน้ำ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ายน้ำล้น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4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ประมง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น้ำตื้น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โยก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ถังเก็บน้ำแบบ ฝ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๓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ฝ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๙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บาดาล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ประปาหมู่บ้าน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ด้านกีฬ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บลวังดาลมีสนามกีฬา ๓ แห่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กีฬาบ้านโคกกรวด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าวบ้านท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กีฬากลางบ้านพรมแส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๑๓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ามกีฬาบ้านเกาะแด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๑๕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อื่น 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ทรัพยากรธรรมชาติในพื้นที่</w:t>
      </w:r>
    </w:p>
    <w:p>
      <w:pPr>
        <w:pStyle w:val="Heading1"/>
        <w:rPr/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ป่าชุมชน</w:t>
      </w:r>
      <w:r>
        <w:rPr>
          <w:rFonts w:ascii="TH SarabunPSK" w:hAnsi="TH SarabunPSK" w:cs="TH SarabunPSK"/>
        </w:rPr>
        <w:t>ประมาณ ๑๐๐</w:t>
      </w:r>
      <w:r>
        <w:rPr>
          <w:rFonts w:ascii="TH SarabunPSK" w:hAnsi="TH SarabunPSK" w:cs="TH SarabunPSK"/>
        </w:rPr>
        <w:t xml:space="preserve">  ไร่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มวลชลจัดตั้ง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ลูกเสือชาวบ้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ุ่มอาสาป้องกันภัยฝ่ายพลเรือ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ุ่มสตรีแม่บ้า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รวจบ้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ักยภาพใ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ักยภาพขององค์การบริหารส่ว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ำนวนบุคลา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ตำบ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การคลัง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โยธ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งานปล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ิติ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พัฒนาชุม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สุขาภิบา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ธุร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ป้องกันและบรรเทาสาธารณ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ธุรกา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ตามภารกิจ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เจ้าหน้าที่</w:t>
      </w:r>
      <w:r>
        <w:rPr>
          <w:rFonts w:ascii="TH SarabunPSK" w:hAnsi="TH SarabunPSK" w:cs="TH SarabunPSK"/>
          <w:sz w:val="32"/>
          <w:sz w:val="32"/>
          <w:szCs w:val="32"/>
        </w:rPr>
        <w:t>พัสดุ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เจ้าหน้าที่จัดเก็บรายได้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เครื่องจักรกลขนาดเบา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เจ้าหน้าที่บันทึกข้อมูล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นายช่างโยธา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เจ้าหน้าที่ธุรการ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ยนต์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ครูผู้ดูแลเด็ก จำนวน ๔ คน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ดูแลเด็ก จำนวน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</w:t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กการภารโรง</w:t>
      </w:r>
    </w:p>
    <w:p>
      <w:pPr>
        <w:pStyle w:val="Normal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วิทย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คณะผู้บริหารและสมาชิกสภาองค์การบริหารส่วนตำบลจำนวน 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คน ดังนี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u w:val="double"/>
        </w:rPr>
      </w:pPr>
      <w:r>
        <w:rPr>
          <w:rFonts w:ascii="TH SarabunPSK" w:hAnsi="TH SarabunPSK" w:cs="TH SarabunPSK"/>
          <w:sz w:val="32"/>
          <w:sz w:val="32"/>
          <w:szCs w:val="32"/>
          <w:u w:val="double"/>
        </w:rPr>
        <w:t>รายชื่อผู้บริหารและสมาชิกสภาองค์การบริหารส่วนตำบลวังดาล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3260"/>
        <w:gridCol w:w="1418"/>
      </w:tblGrid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ไพบูลย์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ช่างฉาย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กองค์การบริหารส่วนตำบล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งสาวจินิตรา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ันหารี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องนายก 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ชาญชัย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่อนสว่าง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องนายก 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ชาย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องคำ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ลขานุการนายก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ุนทร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่อนสว่าง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ประธานสภา 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จุล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มูลเชื้อ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องประธานสภา 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สุชาติ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ัวศรี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ลขานุการสภา 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งสาวพิมพร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พียวังถา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งสาวบังอร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พิมพ์อรัญ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มนัส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มิตร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๒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พิชิตชัย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แม่นปืน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หมู่ที่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ปรีชา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ยังสุข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หมู่ที่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ณัฐกานต์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มิตร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๓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สุวรรณ์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ธนะสุทธิพันธ์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๔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ยสำเริง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ย้อยดา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๔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ยดำเนิน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ถึกไทย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๕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คำพันธ์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ีพานวงษ์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๕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ัลยา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จริญผล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๖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๙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งสาวศิริพร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ปานพูน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๖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วิชัย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พันธ์ชอบ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๗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๑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งพเยาว์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ุวรรณพ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ู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ล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๗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ธนวัฒน์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ำลือ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๘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ยสนอง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ีทองเพีย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๘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ฉัตรชัย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พวงจำปา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๙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ิพนธ์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ุตทองคำ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๙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จตุพน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พรมแสง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๐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งมาลี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จีนทำ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๐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ิยม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ผ่าแสง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๑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จิรภัทร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ใจชื้น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๐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งปาริฉัตร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วรฤทธิ์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๒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๑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สุรศักดิ์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อนโส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วัชรากร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ีเหลือง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งสาววรนิภา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ีแข็ง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๔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นันต์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พรมที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ดุลศักดิ์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ุวรรณศร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๕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ังสรรค์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นามพรม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๖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ุญลอด</w:t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นามพรม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มาชิก 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๖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ายได้ขององค์การบริหารส่วนตำบ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คลังขององค์การบริหารส่วนตำบลวังดา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48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รับจริง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๒๕๕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รับจริง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๒๕๕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 ปี ๒๕๕๘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จัดเก็บเ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๕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๑๔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๗๐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๒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๙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๓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๓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๐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ธรรมเนียม ค่าปรับ และใบอนุญา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๕๔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๐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๖๓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๐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สาธารณูปโภคและการพาณิชย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๖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๕๐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ทุ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จัดเก็บเ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๕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๑๔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๕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๗๐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เก็บแล้วจัดสรรให้องค์กรปกครองส่วน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๙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๙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๐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ที่รัฐบาลเก็บแล้วจัดสรรให้องค์กรปกครองส่วน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อุดหนุนให้องค์กรปกครองส่วน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๒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๔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๓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๓๑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ที่รัฐบาลอุดหนุนให้องค์กรปกครองส่วนท้องถิ่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๒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๔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๓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๓๑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๖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๕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๙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๑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หมวดรายจ่าย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  <w:vertAlign w:val="superscript"/>
        </w:rPr>
      </w:pPr>
      <w:r>
        <w:rPr>
          <w:rFonts w:cs="TH SarabunPSK" w:ascii="TH SarabunPSK" w:hAnsi="TH SarabunPSK"/>
          <w:sz w:val="16"/>
          <w:szCs w:val="16"/>
          <w:vertAlign w:val="superscript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6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จร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๒๕๕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จ่ายจริ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๒๕๕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มาณการ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 ๒๕๕๘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าก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๕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๑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๒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๗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๗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๖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บุคลา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  ค่าจ้างประจำ และค่าจ้างชั่วคร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๔๒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๙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๐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ตอบแทน  ใช้สอยและวัสดุและหมวด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๐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๓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๕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๒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ครุภัณฑ์ ที่ดินและสิ่ง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๔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๐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รายจ่ายอื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จ่ายอื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๒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๙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เงินอุดหน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๑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๖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๗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จ่ายจาก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๕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๙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๑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4"/>
        <w:rPr>
          <w:rFonts w:ascii="TH SarabunPSK" w:hAnsi="TH SarabunPSK" w:cs="TH SarabunPSK"/>
          <w:shadow/>
        </w:rPr>
      </w:pPr>
      <w:r>
        <w:rPr>
          <w:rFonts w:ascii="TH SarabunPSK" w:hAnsi="TH SarabunPSK" w:cs="TH SarabunPSK"/>
          <w:shadow/>
        </w:rPr>
        <w:t>สภาพปัญหาและผลการดำเนินงานขององค์การบริหารส่วนตำบล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ปัญห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พปัญห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ด้านโครงสร้างพื้นฐ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การคมนาคมไม่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การขาดแคลนไฟฟ้าในครัวเรือนและไฟฟ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ะ</w:t>
            </w:r>
          </w:p>
          <w:p>
            <w:pPr>
              <w:pStyle w:val="Normal"/>
              <w:ind w:left="426" w:hanging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ความต้องการใช้ประปาทุกหลังคาเร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การสื่อสารโทรคมนาคมไม่สะดวก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มีสภาพเป็นหลุมเป็นบ่อผิวการจราจรชำร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ียหาย คดเคี้ยวและแคบ</w:t>
            </w:r>
          </w:p>
          <w:p>
            <w:pPr>
              <w:pStyle w:val="Normal"/>
              <w:ind w:left="226" w:hanging="2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งแห่งเป็นถนนลูกร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งไม่มีไฟฟ้าครบในกรณีที่เป็นบ้านสร้างใหม่และบริเวณถนนหนทางสาธารณ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ง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ยังไม่ได้รับความไม่สะดวกในการบริการด้านการประป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ขาดแคลนน้ำในฤดูแล้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ดระบบการติดต่อสื่อสารที่ดีและสะดวกรวดเร็ว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โทรศัพท์สาธารณะ โทรศัพท์บ้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เสียงตามสายตามหมู่บ้านบางที่ใช้งานไม่ได้ ระบบอินเตอร์เนทอยู่ไกลจากตัวเมนทำ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ียค่าใช้จ่ายสู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ด้านเศรษฐกิ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ผลผลิตทางการเกษตรตกต่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ราคาผลผลิตตกต่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รายได้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ปัญหาหนี้ส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ปัญหาขาดเงินทุนหมุนเวีย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ม่มีความรู้ ความเข้าใจในด้านการเกษตรแผนใหม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ใช้เงินลงทุนในวิธีการผลิตสูงสุดแต่ราคาผลผลิตตกต่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ส่วนใหญ่มีอาชีพ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รับจ้างมีรายได้น้อยทำให้ต้องมีการเพิ่มรายได้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อาศัยอาชีพเสริมแต่ขาดเงิน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ัจจัยต่าง 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นการประกอบอาชีพเสร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มีฐานะยากจนต้องกู้หนี้ยืมสินจากนายท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ม่มีเงินทุนในการลงทุนประกอบอาชีพ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ด้านสังคมการศึกษาศาสนาวัฒนธรรม     สาธารณสุข และการกีฬ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ขาดความปลอดภัยในชีวิตและ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การแพร่ระบาดของยาเสพต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ติดต่อต่างๆ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ปัญหาสุขภาพอนามัยของประชาชน              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๔ ขาดการส่งเสริมด้านการพัฒนาเยาวชน  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ปัญหาสุขภาพอนามัยของแม่และเด็ก 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ดีลักทรัพย์และคดีเกี่ยวกับชีวิตในพื้น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นพื้นที่ไม่ตระหนักถึงปัญหาสาเหตุและการป้องกันแก้ปัญหายาเสพติดอย่างจริงจ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นพื้นที่ไม่ตระหนักถึงปัญหาสาเหตุและการป้องกันแก้ปัญหาโรคติดต่อร้ายแร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ร้ายแรงอย่างจริงจ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ขาดความเอาใจใส่ต่อสุขภาพอนามัยและพลานามัยของตนเ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สถานที่ออกกำลังกายพร้อมอุปกรณ์ในการออกกำลังกาย</w:t>
            </w:r>
          </w:p>
        </w:tc>
      </w:tr>
      <w:tr>
        <w:trPr>
          <w:trHeight w:val="16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การขาดแคลนสถานที่ให้บริการด้านสาธารณสุข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 การขาดแคลนบุคลากรที่มีความรู้และความสามารถ 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ขาดแหล่งความรู้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 ขาดทุนการศึกษาสำหรับนักเรียนขาดแคล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ยังขาดเจ้าหน้าที่ที่มีความรู้ความสามารถด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สุขมีไม่เพียงพ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ไม่ได้รับการสนับสนุนให้การศึกษาต่อเนื่องจากครอบครัวมีรายได้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ด้านทรัพยากรธรรมชาติและสิ่งแวดล้อม</w:t>
            </w:r>
          </w:p>
          <w:p>
            <w:pPr>
              <w:pStyle w:val="Normal"/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ประชาชนขาดความรู้ในการอนุรักษ์ทรัพย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ชาติ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ประชาชนขาดจิตสำนึกในการอนุรักษ์รักษาสิ่งแวดล้อม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รู้จักการใช้ทรัพยากรธรรมชา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นเว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้อย ส่วนใหญ่จะใช้หมดสิ้นไป มีการเผาฟางข้าวทำลายหน้าดิน จับปลาโดยใช้เครื่องไฟฟ้าช๊อ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ปุ๋ยเคมี โดยไม่รู้จักวิธีการปรับปรุงคุณภาพดิน ฯลฯ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ทิ้งขยะตามคู คลอง และที่สาธารณะ</w:t>
            </w:r>
          </w:p>
        </w:tc>
      </w:tr>
      <w:tr>
        <w:trPr>
          <w:trHeight w:val="47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ด้านการเมืองการบริหาร</w:t>
            </w:r>
          </w:p>
          <w:p>
            <w:pPr>
              <w:pStyle w:val="TextBody"/>
              <w:rPr/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๑ ขาดเจ้าหน้าที่ในตำแหน่งที่จำเป็นต่อการปฏิบัติงานในสำนักงาน 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๒ ขาดอุปกรณ์เครื่องมือ เครื่องใช้สำนักงาน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คล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เจ้าหน้าที่ช่วยปฏิบัติงานเพื่อแบ่งหน้าที่รับผิดชอบและเพิ่มประสิทธิภาพ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แคลนวัสดุอุปกรณ์และครุภัณฑ์ในการเพิ่มประสิทธิภาพ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ยังขาดความ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ชำนาญเกี่ยวกับงานถ่ายโอนบางประเภ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ถ่ายโอนบางประเภทยังมีความสับส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ไม่ชัดเจนในการดำเนินงา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ขัดแย้งซึ่งบางกรณีเป็นผลดีในการบริหารงานแต่บางกรณีก็ทำให้การบริหารงานติดข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กิดความล่าช้าในการบรรเทาปัญหาความเดือดร้อนขอประชาช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การประเมินผลการนำแผนพัฒนาไปปฏิบัติในเชิงปริมา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eastAsia="TH SarabunPSK" w:cs="TH SarabunPSK" w:ascii="TH SarabunPSK" w:hAnsi="TH SarabunPSK"/>
          <w:spacing w:val="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2"/>
          <w:sz w:val="32"/>
          <w:szCs w:val="32"/>
        </w:rPr>
        <w:tab/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ผลการดำเนินงานขององค์การบริหารส่วนตำบลวังดาล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ในปีที่ผ่านมาภายใต้แผนพัฒนาองค์การ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่วนตำบลวังดา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นำแผนพัฒนาไปปฏิบัติเชิงปริมาณ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งาน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ถนนลูกรั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ถนนคอนกรีตเสริมเหล็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ถนนลาดย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ขยายเขตไฟฟ้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ไฟฟ้าสาธารณะ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โครงการติดตั้งระบบกรองน้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ปาหมู่บ้า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ศาลากลางบ้า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งานด้านเศรษฐกิจ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นับสนุนกลุ่มอาชีพเสริม 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left="1418" w:hanging="69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งานด้านสังคมการศึกษา ศาสนา วัฒนธรรม สาธารณสุข และการกีฬ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เผยแพร่ข้อมูลข่าวสารจากองค์การบริหารส่วนตำบล หรือทางราชการสู่ประชาชน</w:t>
      </w:r>
    </w:p>
    <w:p>
      <w:pPr>
        <w:pStyle w:val="Normal"/>
        <w:ind w:left="1418" w:hanging="69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จัดกิจกรรมทางด้านกีฬาต้านยาเสพติดภายใ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นับสนุนงบประมาณอาหารกลางวั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หารเสร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นักเรียน</w:t>
      </w:r>
    </w:p>
    <w:p>
      <w:pPr>
        <w:pStyle w:val="Normal"/>
        <w:ind w:left="1080" w:hanging="360"/>
        <w:rPr>
          <w:rFonts w:ascii="TH SarabunPSK" w:hAnsi="TH SarabunPSK" w:cs="TH SarabunPSK"/>
          <w:spacing w:val="2"/>
          <w:sz w:val="32"/>
          <w:szCs w:val="32"/>
        </w:rPr>
      </w:pPr>
      <w:r>
        <w:rPr>
          <w:rFonts w:eastAsia="TH SarabunPSK" w:cs="TH SarabunPSK" w:ascii="TH SarabunPSK" w:hAnsi="TH SarabunPSK"/>
          <w:spacing w:val="2"/>
          <w:sz w:val="32"/>
          <w:szCs w:val="32"/>
        </w:rPr>
        <w:t xml:space="preserve">   </w:t>
      </w:r>
      <w:r>
        <w:rPr>
          <w:rFonts w:cs="TH SarabunPSK" w:ascii="TH SarabunPSK" w:hAnsi="TH SarabunPSK"/>
          <w:spacing w:val="2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การส่งเสริมจัดกิจกรรมทางศาสนาด้านประเพณีและวัฒนธรรมท้องถิ่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เช่น วั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ส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งกรานต์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เข้าพรรษา และวันสำคัญอื่น ๆ  ฯลฯ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จัดซื้อ ครุภัณฑ์ในการป้องกันโรคไข้เลือดออก เช่น น้ำยาทรายอะเบ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จัด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ุปกรณ์การกีฬ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จัดซื้อสื่อการเรียนการสอนสำหรับศูนย์พัฒนาเด็กก่อนวัยเรียนภายในเขตตำบลวังดา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งานด้านทรัพยากรธรรมชาติและสิ่งแวดล้อม</w:t>
      </w:r>
    </w:p>
    <w:p>
      <w:pPr>
        <w:pStyle w:val="21"/>
        <w:ind w:left="1418" w:hanging="698"/>
        <w:rPr>
          <w:rFonts w:ascii="TH SarabunPSK" w:hAnsi="TH SarabunPSK" w:cs="TH SarabunPSK"/>
          <w:spacing w:val="-2"/>
        </w:rPr>
      </w:pPr>
      <w:r>
        <w:rPr>
          <w:rFonts w:eastAsia="TH SarabunPSK" w:cs="TH SarabunPSK" w:ascii="TH SarabunPSK" w:hAnsi="TH SarabunPSK"/>
          <w:spacing w:val="-2"/>
        </w:rPr>
        <w:t xml:space="preserve">   </w:t>
      </w:r>
      <w:r>
        <w:rPr>
          <w:rFonts w:cs="TH SarabunPSK" w:ascii="TH SarabunPSK" w:hAnsi="TH SarabunPSK"/>
          <w:spacing w:val="-2"/>
        </w:rPr>
        <w:tab/>
        <w:t xml:space="preserve">- </w:t>
      </w:r>
      <w:r>
        <w:rPr>
          <w:rFonts w:ascii="TH SarabunPSK" w:hAnsi="TH SarabunPSK" w:cs="TH SarabunPSK"/>
          <w:spacing w:val="-2"/>
        </w:rPr>
        <w:t>แก้ไข ตรวจสอบ ป้องกันน้ำเสียจากโรงงานที่ไหลลงสู่คลองสาธารณ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ิจกรรมทำความสะอาดดูแลรักษาสิ่งแวดล้อมตามที่สาธารณะในวันสำคัญ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งานด้านการเมือง และการบริหารจัดการที่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จัดซื้อวัสดุ ครุภัณฑ์ในการเพิ่มประสิทธิภาพในการทำ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ประชาคมหมู่บ้าน ตำบล เพื่อให้ประชาชนมีส่วนร่วมในการ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การประเมินประสิทธิผลของแผนพัฒนาในเชิงคุณภาพ</w:t>
      </w:r>
    </w:p>
    <w:p>
      <w:pPr>
        <w:pStyle w:val="Normal"/>
        <w:autoSpaceDE w:val="false"/>
        <w:ind w:firstLine="720"/>
        <w:rPr>
          <w:rFonts w:ascii="TH SarabunPSK" w:hAnsi="TH SarabunPSK" w:eastAsia="BrowalliaUPC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UPC-Bold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UPC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UPC-Bold;Arial Unicode MS" w:cs="TH SarabunPSK"/>
          <w:b/>
          <w:b/>
          <w:bCs/>
          <w:sz w:val="32"/>
          <w:sz w:val="32"/>
          <w:szCs w:val="32"/>
        </w:rPr>
        <w:t>การดำเนินงานด้านโครงสร้างพื้นฐาน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2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ได้ทำการก่อสร้างถนนคอนกรีตเสริมเหล็กรวมถึงปรับปรุงและซ่อมแซมถนนที่ใช้สัญจรไปมาให้อยู่ในสภาพ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ใช้งานได้สะดวกและรวดเร็วปลอดภัย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ทำการก่อสร้างและซ่อมแซมถนนลูกรังภายในพื้นที่ตำบลวังดา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พื่อใช้ในสัญจรไปมาให้อยู่ในสภาพที่ใช้งานได้สะดวกและรวดเร็วปลอดภัย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2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ได้ส่งเสริมและสนับสนุนด้านงบประมาณในการขยายเขตการบริการไฟฟ้าสาธารณะภายใน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ห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มู่บ้าน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ให้มีแสงสว่าง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ย่างเพียงพอในการสัญจรไปมาในเวลากลางคืน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ทำการก่อสร้างและปรับปรุงซ่อมแซ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นนลาดยางภายในหมู่บ้านที่มีสภาพเป็นหลุมเป็นบ่อ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ทำการก่อสร้างและซ่อมแซมระบบประปาหมู่บ้า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างท่อประปา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ุดลอกคลองธรรมชาต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ขุดสระน้ำ ฯลฯ เพื่อให้มีน้ำเพียงพอสำหรับการอุปโภคและบริโภค</w:t>
      </w:r>
    </w:p>
    <w:p>
      <w:pPr>
        <w:pStyle w:val="Normal"/>
        <w:autoSpaceDE w:val="false"/>
        <w:rPr>
          <w:rFonts w:ascii="TH SarabunPSK" w:hAnsi="TH SarabunPSK" w:eastAsia="BrowalliaUPC-Bold;Arial Unicode MS" w:cs="TH SarabunPSK"/>
          <w:sz w:val="32"/>
          <w:szCs w:val="32"/>
        </w:rPr>
      </w:pPr>
      <w:r>
        <w:rPr>
          <w:rFonts w:eastAsia="BrowalliaUPC-Bold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eastAsia="BrowalliaUPC-Bold;Arial Unicode MS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BrowalliaUPC-Bold;Arial Unicode MS" w:cs="TH SarabunPSK"/>
          <w:sz w:val="32"/>
          <w:sz w:val="32"/>
          <w:szCs w:val="32"/>
        </w:rPr>
        <w:t>ได้ทำการก่อสร้างปรับปรุงซ่อมแซมศาลากลางบ้าน</w:t>
      </w:r>
      <w:r>
        <w:rPr>
          <w:rFonts w:ascii="TH SarabunPSK" w:hAnsi="TH SarabunPSK" w:eastAsia="BrowalliaUPC-Bold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BrowalliaUPC-Bold;Arial Unicode MS" w:cs="TH SarabunPSK"/>
          <w:sz w:val="32"/>
          <w:sz w:val="32"/>
          <w:szCs w:val="32"/>
        </w:rPr>
        <w:t>เพื่อให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ษฎร</w:t>
      </w:r>
      <w:r>
        <w:rPr>
          <w:rFonts w:ascii="TH SarabunPSK" w:hAnsi="TH SarabunPSK" w:eastAsia="BrowalliaUPC-Bold;Arial Unicode MS" w:cs="TH SarabunPSK"/>
          <w:sz w:val="32"/>
          <w:sz w:val="32"/>
          <w:szCs w:val="32"/>
        </w:rPr>
        <w:t>ในพื้นที่มีสถานที่ร่วมทำกิจกรรมร่วมกัน</w:t>
      </w:r>
    </w:p>
    <w:p>
      <w:pPr>
        <w:pStyle w:val="Normal"/>
        <w:autoSpaceDE w:val="false"/>
        <w:ind w:firstLine="720"/>
        <w:rPr>
          <w:rFonts w:ascii="TH SarabunPSK" w:hAnsi="TH SarabunPSK" w:eastAsia="BrowalliaUPC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UPC-Bold;Arial Unicode MS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BrowalliaUPC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UPC-Bold;Arial Unicode MS" w:cs="TH SarabunPSK"/>
          <w:b/>
          <w:b/>
          <w:bCs/>
          <w:sz w:val="32"/>
          <w:sz w:val="32"/>
          <w:szCs w:val="32"/>
        </w:rPr>
        <w:t>การดำเนินงานด้านเศรษฐกิจ</w:t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ทุกหมู่บ้านมีการจัดตั้งกลุ่มอาชีพ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เพื่อเป็นอาชีพเสริมสำหรับประชาชนโดย องค์การบริหารส่วนตำบลได้ให้การสนับสนุนทางด้านงบประมาณ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firstLine="720"/>
        <w:rPr>
          <w:rFonts w:ascii="TH SarabunPSK" w:hAnsi="TH SarabunPSK" w:eastAsia="BrowalliaUPC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UPC-Bold;Arial Unicode MS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BrowalliaUPC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UPC-Bold;Arial Unicode MS" w:cs="TH SarabunPSK"/>
          <w:b/>
          <w:b/>
          <w:bCs/>
          <w:sz w:val="32"/>
          <w:sz w:val="32"/>
          <w:szCs w:val="32"/>
        </w:rPr>
        <w:t>การดำเนินงานด้าน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 ศาสนาวัฒนธรรม สาธารณสุข และการกีฬา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2"/>
          <w:sz w:val="32"/>
          <w:szCs w:val="32"/>
        </w:rPr>
        <w:t>-</w:t>
      </w:r>
      <w:r>
        <w:rPr>
          <w:rFonts w:eastAsia="Times New Roman" w:cs="TH SarabunPSK" w:ascii="TH SarabunPSK" w:hAnsi="TH SarabunPSK"/>
          <w:b/>
          <w:bCs/>
          <w:spacing w:val="-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ได้ส่งเสริมกิจกรรมนันทนาการ เช่น อุปกรณ์กีฬา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pacing w:val="-2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ให้กับหมู่บ้านที่ขาดแคลน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รวมถึง</w:t>
      </w:r>
      <w:r>
        <w:rPr>
          <w:rFonts w:ascii="TH SarabunPSK" w:hAnsi="TH SarabunPSK" w:eastAsia="Times New Roman" w:cs="TH SarabunPSK"/>
          <w:spacing w:val="4"/>
          <w:sz w:val="32"/>
          <w:sz w:val="32"/>
          <w:szCs w:val="32"/>
        </w:rPr>
        <w:t>ส่งเสริมการจัดการแข่งขันกีฬาระดับตำบล</w:t>
      </w:r>
      <w:r>
        <w:rPr>
          <w:rFonts w:ascii="TH SarabunPSK" w:hAnsi="TH SarabunPSK" w:eastAsia="Times New Roman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4"/>
          <w:sz w:val="32"/>
          <w:sz w:val="32"/>
          <w:szCs w:val="32"/>
        </w:rPr>
        <w:t>เพื่อให้เยาวชนและประชาชนได้รู้จักใช้เวลาว่างให้เป็น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ประโยชน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ห่างไกลยาเสพติด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ส่งเสริมและสนับสนุนให้ราษฎรในตำบลตระหนักถึงพิษภัยยาเสพต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 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นับสนุนด้านงบประมาณให้กับ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หน่วยงานในการดำเนินการด้านการป้องกัน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ปัญหา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ยาเสพติด เช่น การจัดการอบรมให้ความรู้ด้านการป้องกั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แก้ไขปัญหายาเสพติด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งเสริมและสนับสนุนกิจกรรมเกี่ยวกับเด็กและเยาวชนเพื่อให้ทุกฝ่ายตระหนักถึงความสำคัญของ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เด็กและเยาวช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ซึ่งจะเป็นอนาคตของท้องถิ่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ของประเทศโดยสนับสนุนทั้งด้านกิจกรรมเพื่อเสริมสร้างทักษะ  เช่น ด้านกีฬา ด้านอาชีพ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การศึกษา และสนับสนุนด้านกิจกรรม ด้านสังคม และจริยธรรมในการดำรงชีวิต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4"/>
          <w:sz w:val="32"/>
          <w:szCs w:val="32"/>
        </w:rPr>
        <w:t>-</w:t>
      </w:r>
      <w:r>
        <w:rPr>
          <w:rFonts w:eastAsia="Times New Roman"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ได้สนับสนุนงบประมาณในการป้องกันการแพร่ระบาดของโรคไข้เลือดออก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 xml:space="preserve">   </w:t>
      </w:r>
      <w:r>
        <w:rPr>
          <w:rFonts w:ascii="TH SarabunPSK" w:hAnsi="TH SarabunPSK" w:eastAsia="Times New Roman" w:cs="TH SarabunPSK"/>
          <w:spacing w:val="-4"/>
          <w:sz w:val="32"/>
          <w:sz w:val="32"/>
          <w:szCs w:val="32"/>
        </w:rPr>
        <w:t>โดยการจัดซื้อทรายอะเบ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ท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จกจ่ายแก่ราษฎรในตำบล และทำการพ่นยาเพื่อป้องกันการแพร่ระบาดของยุงลาย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-2"/>
          <w:sz w:val="32"/>
          <w:szCs w:val="32"/>
        </w:rPr>
        <w:t>-</w:t>
      </w:r>
      <w:r>
        <w:rPr>
          <w:rFonts w:eastAsia="Times New Roman" w:cs="TH SarabunPSK" w:ascii="TH SarabunPSK" w:hAnsi="TH SarabunPSK"/>
          <w:b/>
          <w:bCs/>
          <w:spacing w:val="-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>ให้การสนับสนุนด้านอุปกรณ์สื่อการเรียนการสอนแก่ศูนย์พัฒนาเด็กก่อนวัยเรียนฯ ที่อยู่ในเขตพื้นที่รับผิด</w:t>
      </w:r>
      <w:r>
        <w:rPr>
          <w:rFonts w:ascii="TH SarabunPSK" w:hAnsi="TH SarabunPSK" w:eastAsia="Times New Roman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อบขององค์การบริหารส่วนตำบล เพื่อเพิ่มพูนทักษะในการเรียนการสอน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นับสนุนอาหารเสริมพร้อมนมและอาหารกลางวันให้กับเด็กในศูนย์พัฒนาเด็กก่อนวัยเรียน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การส่งเสริมและสนับสนุนงบประมาณด้านงานพิธีทางศาสนา งานรัฐพิธ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ประเพณีพื้นบ้าน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รับปรุงและซ่อมแซมอาคารศูนย์พัฒนาเด็กก่อนวัยเรียนให้มีสภาพดี</w:t>
      </w:r>
    </w:p>
    <w:p>
      <w:pPr>
        <w:pStyle w:val="Normal"/>
        <w:autoSpaceDE w:val="false"/>
        <w:ind w:firstLine="720"/>
        <w:rPr>
          <w:rFonts w:ascii="TH SarabunPSK" w:hAnsi="TH SarabunPSK" w:eastAsia="BrowalliaUPC-Bold;Arial Unicode MS" w:cs="TH SarabunPSK"/>
          <w:b/>
          <w:b/>
          <w:bCs/>
          <w:sz w:val="32"/>
          <w:szCs w:val="32"/>
        </w:rPr>
      </w:pPr>
      <w:r>
        <w:rPr>
          <w:rFonts w:eastAsia="BrowalliaUPC-Bold;Arial Unicode MS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TH SarabunPSK" w:hAnsi="TH SarabunPSK" w:eastAsia="BrowalliaUPC-Bold;Arial Unicode MS" w:cs="TH SarabunPSK"/>
          <w:b/>
          <w:b/>
          <w:bCs/>
          <w:sz w:val="32"/>
          <w:szCs w:val="32"/>
        </w:rPr>
      </w:pPr>
      <w:r>
        <w:rPr>
          <w:rFonts w:ascii="TH SarabunPSK" w:hAnsi="TH SarabunPSK" w:eastAsia="BrowalliaUPC-Bold;Arial Unicode MS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BrowalliaUPC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UPC-Bold;Arial Unicode MS" w:cs="TH SarabunPSK"/>
          <w:b/>
          <w:b/>
          <w:bCs/>
          <w:sz w:val="32"/>
          <w:sz w:val="32"/>
          <w:szCs w:val="32"/>
        </w:rPr>
        <w:t>การดำเนินงานด้านทรัพยากรธรรมชาติและสิ่งแวดล้อม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ำเนินการรณรงค์ให้ราษฎรรักษาความสะอาดในหมู่บ้าน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2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ดำเนินการปลูกต้นไม้สองข้างถนน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 xml:space="preserve">   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เพื่อเป็นการปรับปรุงภูมิทัศน์ภายในตำบลให้มีความสวยงามตา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การพระราชเสาวนีย์</w:t>
      </w:r>
    </w:p>
    <w:p>
      <w:pPr>
        <w:pStyle w:val="Normal"/>
        <w:autoSpaceDE w:val="false"/>
        <w:ind w:firstLine="720"/>
        <w:rPr>
          <w:rFonts w:ascii="TH SarabunPSK" w:hAnsi="TH SarabunPSK" w:eastAsia="BrowalliaUPC-Bold;Arial Unicode MS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BrowalliaUPC-Bold;Arial Unicode MS" w:cs="TH SarabunPSK"/>
          <w:b/>
          <w:b/>
          <w:bCs/>
          <w:sz w:val="32"/>
          <w:sz w:val="32"/>
          <w:szCs w:val="32"/>
        </w:rPr>
        <w:t>๕</w:t>
      </w:r>
      <w:r>
        <w:rPr>
          <w:rFonts w:eastAsia="BrowalliaUPC-Bold;Arial Unicode MS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BrowalliaUPC-Bold;Arial Unicode MS" w:cs="TH SarabunPSK"/>
          <w:b/>
          <w:b/>
          <w:bCs/>
          <w:sz w:val="32"/>
          <w:sz w:val="32"/>
          <w:szCs w:val="32"/>
        </w:rPr>
        <w:t>การดำเนินการด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มืองการบริหารจัดการที่ดี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2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ได้ส่งเสริมและสนับสนุนให้พนักงานส่วนตำบล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pacing w:val="2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พนักงานจ้าง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pacing w:val="2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 xml:space="preserve">คณะผู้บริหาร </w:t>
      </w:r>
      <w:r>
        <w:rPr>
          <w:rFonts w:eastAsia="Times New Roman" w:cs="TH SarabunPSK" w:ascii="TH SarabunPSK" w:hAnsi="TH SarabunPSK"/>
          <w:spacing w:val="2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สมาชิกให้มีความรู้ใ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้านการปกครองและด้านกฎหมาย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pacing w:val="2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 xml:space="preserve">ได้ส่งเสริมและสนับสนุนในการจัดอบรมให้กับผู้นำชุมชนทุกกลุ่ม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pacing w:val="2"/>
          <w:sz w:val="32"/>
          <w:sz w:val="32"/>
          <w:szCs w:val="32"/>
        </w:rPr>
        <w:t>เพื่อเสริมสร้างความเข้มแข็งของผู้นำ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ุมชนและมีบทบาทมีส่วนร่วมในการพัฒนาชุมชนมากยิ่งขึ้น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ส่งเสริมให้มีการจัดประชุมประชาคมเพื่อให้ประชาคมมีความเข้าใจในการปฏิบัติหน้าที่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รณรงค์ให้ความรู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ฝึกอบรมอาสาสมัครในการป้องกันและบรรเทาสาธารณภัยภายในตำบล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ด้ส่งเสริม  และสนับสนุนให้พนักงานส่วนตำบล 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นักงานจ้าง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ณะผู้บริหา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มาชิก เข้าร่วมฝึก อบรมสัมมนาในเรื่องต่าง ๆ 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color w:val="FF00FF"/>
          <w:sz w:val="32"/>
          <w:szCs w:val="32"/>
        </w:rPr>
      </w:pPr>
      <w:r>
        <w:rPr>
          <w:rFonts w:eastAsia="Times New Roman" w:cs="TH SarabunPSK" w:ascii="TH SarabunPSK" w:hAnsi="TH SarabunPSK"/>
          <w:color w:val="FF00FF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FF00FF"/>
          <w:sz w:val="32"/>
          <w:szCs w:val="32"/>
        </w:rPr>
      </w:pPr>
      <w:r>
        <w:rPr>
          <w:rFonts w:eastAsia="ITC Zapf Dingbats;Wingdings 2" w:cs="ITC Zapf Dingbats;Wingdings 2" w:ascii="ITC Zapf Dingbats;Wingdings 2" w:hAnsi="ITC Zapf Dingbats;Wingdings 2"/>
          <w:color w:val="FF00FF"/>
          <w:sz w:val="32"/>
          <w:szCs w:val="32"/>
        </w:rPr>
        <w:t></w:t>
      </w:r>
    </w:p>
    <w:p>
      <w:pPr>
        <w:pStyle w:val="2"/>
        <w:jc w:val="center"/>
        <w:rPr>
          <w:rFonts w:ascii="TH SarabunPSK" w:hAnsi="TH SarabunPSK" w:cs="TH SarabunPSK"/>
          <w:color w:val="FF00FF"/>
          <w:sz w:val="32"/>
          <w:szCs w:val="32"/>
        </w:rPr>
      </w:pPr>
      <w:r>
        <w:rPr>
          <w:rFonts w:cs="TH SarabunPSK" w:ascii="TH SarabunPSK" w:hAnsi="TH SarabunPSK"/>
          <w:color w:val="FF00FF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นำแผนพัฒนาสามปีไปสู่การปฏิบัติ</w:t>
      </w:r>
    </w:p>
    <w:p>
      <w:pPr>
        <w:pStyle w:val="Heading3"/>
        <w:rPr>
          <w:rFonts w:ascii="TH SarabunPSK" w:hAnsi="TH SarabunPSK" w:cs="TH SarabunPSK"/>
          <w:shadow/>
          <w:color w:val="339966"/>
          <w:sz w:val="36"/>
          <w:szCs w:val="36"/>
        </w:rPr>
      </w:pPr>
      <w:r>
        <w:rPr>
          <w:rFonts w:cs="TH SarabunPSK" w:ascii="TH SarabunPSK" w:hAnsi="TH SarabunPSK"/>
          <w:shadow/>
          <w:color w:val="339966"/>
          <w:sz w:val="36"/>
          <w:szCs w:val="36"/>
        </w:rPr>
        <w:t>************************************************************************</w:t>
      </w:r>
    </w:p>
    <w:p>
      <w:pPr>
        <w:pStyle w:val="Normal"/>
        <w:ind w:left="1515" w:hanging="1515"/>
        <w:jc w:val="left"/>
        <w:rPr>
          <w:rFonts w:ascii="TH SarabunPSK" w:hAnsi="TH SarabunPSK" w:cs="TH SarabunPSK"/>
          <w:b/>
          <w:b/>
          <w:bCs/>
          <w:shadow/>
          <w:color w:val="339966"/>
          <w:sz w:val="8"/>
          <w:szCs w:val="8"/>
        </w:rPr>
      </w:pPr>
      <w:r>
        <w:rPr>
          <w:rFonts w:cs="TH SarabunPSK" w:ascii="TH SarabunPSK" w:hAnsi="TH SarabunPSK"/>
          <w:b/>
          <w:bCs/>
          <w:shadow/>
          <w:color w:val="339966"/>
          <w:sz w:val="8"/>
          <w:szCs w:val="8"/>
        </w:rPr>
      </w:r>
    </w:p>
    <w:p>
      <w:pPr>
        <w:pStyle w:val="Normal"/>
        <w:ind w:left="1515" w:hanging="1515"/>
        <w:jc w:val="left"/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วิสัยทัศน์การพัฒนา</w:t>
      </w:r>
    </w:p>
    <w:p>
      <w:pPr>
        <w:pStyle w:val="Normal"/>
        <w:ind w:left="1515" w:hanging="1515"/>
        <w:jc w:val="left"/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cs="TH SarabunPSK" w:ascii="TH SarabunPSK" w:hAnsi="TH SarabunPSK"/>
          <w:b/>
          <w:bCs/>
          <w:sz w:val="32"/>
          <w:szCs w:val="32"/>
          <w:u w:val="double"/>
        </w:rPr>
      </w:r>
    </w:p>
    <w:p>
      <w:pPr>
        <w:pStyle w:val="Normal"/>
        <w:ind w:left="1515" w:hanging="0"/>
        <w:jc w:val="left"/>
        <w:rPr>
          <w:rFonts w:ascii="TH SarabunPSK" w:hAnsi="TH SarabunPSK" w:cs="TH SarabunPSK"/>
          <w:b/>
          <w:b/>
          <w:bCs/>
          <w:sz w:val="16"/>
          <w:szCs w:val="16"/>
          <w:u w:val="double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-1905</wp:posOffset>
                </wp:positionV>
                <wp:extent cx="6038850" cy="393065"/>
                <wp:effectExtent l="0" t="0" r="17145" b="17145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4102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Charmonman" w:ascii="TH Charmonman" w:hAnsi="TH Charmonman"/>
                                <w:b/>
                                <w:bCs/>
                                <w:i/>
                                <w:iCs/>
                                <w:color w:val="365F91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ascii="TH Charmonman" w:hAnsi="TH Charmonman" w:cs="TH Charmon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65F91"/>
                                <w:sz w:val="32"/>
                                <w:sz w:val="32"/>
                                <w:szCs w:val="32"/>
                              </w:rPr>
                              <w:t>ยกระดับคุณภาพชีวิตให้ได้มาตรฐาน เปิดโอกาสทางการศึกษา พัฒนาชุมชนแบบยั่งยืน</w:t>
                            </w:r>
                            <w:r>
                              <w:rPr>
                                <w:rFonts w:ascii="TH Charmonman" w:hAnsi="TH Charmonman" w:cs="TH Charmon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65F91"/>
                                <w:sz w:val="32"/>
                                <w:sz w:val="32"/>
                                <w:szCs w:val="3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476.85pt;height:32.3pt;mso-wrap-distance-left:9.05pt;mso-wrap-distance-right:9.05pt;mso-wrap-distance-top:0pt;mso-wrap-distance-bottom:0pt;margin-top:-0.15pt;mso-position-vertical-relative:text;margin-left:-2.3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Charmonman" w:ascii="TH Charmonman" w:hAnsi="TH Charmonman"/>
                          <w:b/>
                          <w:bCs/>
                          <w:i/>
                          <w:iCs/>
                          <w:color w:val="365F91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ascii="TH Charmonman" w:hAnsi="TH Charmonman" w:cs="TH Charmonman"/>
                          <w:b/>
                          <w:b/>
                          <w:bCs/>
                          <w:i/>
                          <w:i/>
                          <w:iCs/>
                          <w:color w:val="365F91"/>
                          <w:sz w:val="32"/>
                          <w:sz w:val="32"/>
                          <w:szCs w:val="32"/>
                        </w:rPr>
                        <w:t>ยกระดับคุณภาพชีวิตให้ได้มาตรฐาน เปิดโอกาสทางการศึกษา พัฒนาชุมชนแบบยั่งยืน</w:t>
                      </w:r>
                      <w:r>
                        <w:rPr>
                          <w:rFonts w:ascii="TH Charmonman" w:hAnsi="TH Charmonman" w:cs="TH Charmonman"/>
                          <w:b/>
                          <w:b/>
                          <w:bCs/>
                          <w:i/>
                          <w:i/>
                          <w:iCs/>
                          <w:color w:val="365F91"/>
                          <w:sz w:val="32"/>
                          <w:sz w:val="32"/>
                          <w:szCs w:val="32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15" w:hanging="1515"/>
        <w:jc w:val="left"/>
        <w:rPr>
          <w:rFonts w:ascii="TH SarabunPSK" w:hAnsi="TH SarabunPSK" w:cs="TH SarabunPSK"/>
          <w:b/>
          <w:b/>
          <w:bCs/>
          <w:sz w:val="16"/>
          <w:szCs w:val="16"/>
          <w:u w:val="double"/>
        </w:rPr>
      </w:pPr>
      <w:r>
        <w:rPr>
          <w:rFonts w:cs="TH SarabunPSK" w:ascii="TH SarabunPSK" w:hAnsi="TH SarabunPSK"/>
          <w:b/>
          <w:bCs/>
          <w:sz w:val="16"/>
          <w:szCs w:val="16"/>
          <w:u w:val="double"/>
        </w:rPr>
      </w:r>
    </w:p>
    <w:p>
      <w:pPr>
        <w:pStyle w:val="Normal"/>
        <w:ind w:left="1515" w:hanging="1515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1515" w:hanging="1515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1515" w:hanging="1515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1515" w:hanging="1515"/>
        <w:jc w:val="left"/>
        <w:rPr>
          <w:rFonts w:ascii="TH SarabunPSK" w:hAnsi="TH SarabunPSK" w:cs="TH SarabunPSK"/>
          <w:b/>
          <w:b/>
          <w:bCs/>
          <w:sz w:val="32"/>
          <w:szCs w:val="32"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ยุทธศาสตร์การพัฒน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วังดาล  ได้กำหนดยุทธศาสตร์การพัฒนาไว้ทั้งหมด 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โครงสร้างพื้นฐ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เศรษฐกิ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สังคม การศึกษา ศาสนาวัฒนธรรม สาธารณสุขและการกีฬ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ทรัพยากรธรรมชาติสิ่งแวดล้อ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พัฒนาด้านการเมืองการบริหารจัดการที่ดี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พันธกิจ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ประเด็นยุทธศาสตร์การพัฒนาท้องถิ่น แบ่งเป็นแนวทางการพัฒนาท้องถิ่น ได้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ด้านโครงสร้างพื้น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๓ แนวทางการพัฒนา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pacing w:val="-2"/>
          <w:sz w:val="32"/>
        </w:rPr>
      </w:pPr>
      <w:r>
        <w:rPr>
          <w:rFonts w:ascii="TH SarabunPSK" w:hAnsi="TH SarabunPSK" w:cs="TH SarabunPSK"/>
          <w:spacing w:val="-2"/>
          <w:sz w:val="32"/>
          <w:sz w:val="32"/>
        </w:rPr>
        <w:t>๑</w:t>
      </w:r>
      <w:r>
        <w:rPr>
          <w:rFonts w:cs="TH SarabunPSK" w:ascii="TH SarabunPSK" w:hAnsi="TH SarabunPSK"/>
          <w:spacing w:val="-2"/>
          <w:sz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</w:rPr>
        <w:t>ก่อสร้างปรับปรุงบำรุงถนนสะพานให้ได้มาตรฐานเพื่อเป็นประโยชน์ต่อส่วนรวม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๒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พัฒนาแหล่งน้ำ คลองเพื่อการอุปโภค บริโภค ตลอดจนด้านการเกษตร และอุตสาหก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สาธารณะต่าง ๆ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ด้านเศรษฐกิ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นวทางการพัฒนา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pacing w:val="-2"/>
          <w:sz w:val="32"/>
          <w:sz w:val="32"/>
        </w:rPr>
        <w:t>๑</w:t>
      </w:r>
      <w:r>
        <w:rPr>
          <w:rFonts w:cs="TH SarabunPSK" w:ascii="TH SarabunPSK" w:hAnsi="TH SarabunPSK"/>
          <w:spacing w:val="-2"/>
          <w:sz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</w:rPr>
        <w:t>สนับสนุนส่งเสริมการทำเกษตรแบบผสมผสานเกษตร</w:t>
      </w:r>
      <w:r>
        <w:rPr>
          <w:rFonts w:ascii="TH SarabunPSK" w:hAnsi="TH SarabunPSK" w:cs="TH SarabunPSK"/>
          <w:sz w:val="32"/>
          <w:sz w:val="32"/>
        </w:rPr>
        <w:t xml:space="preserve"> ทางเลือกและเกษตรอินทรีย์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๒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ส่งเสริมอาชีพ และพัฒนาฝีมือแรงงานเพื่อเพิ่มรายได้แก่ประชาชนในท้องถิ่น</w:t>
      </w:r>
    </w:p>
    <w:p>
      <w:pPr>
        <w:pStyle w:val="Normal"/>
        <w:ind w:left="375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คุณภาพชีวิต สร้างความพร้อม ความเข้มแข็งทางด้านชุมชน สังคม วัฒนธ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 ๕ แนวทาง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๑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 xml:space="preserve">พัฒนาและยกระดับคุณภาพชีวิต ด้านการศึกษา การสาธารณสุข การกีฬา และสังคมสงเคราะห์ 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pacing w:val="-2"/>
          <w:sz w:val="32"/>
          <w:sz w:val="32"/>
        </w:rPr>
        <w:t>๒</w:t>
      </w:r>
      <w:r>
        <w:rPr>
          <w:rFonts w:cs="TH SarabunPSK" w:ascii="TH SarabunPSK" w:hAnsi="TH SarabunPSK"/>
          <w:spacing w:val="-2"/>
          <w:sz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</w:rPr>
        <w:t>ส่งเสริมทำนุบำรุงศาสนา บำรุงรักษาศิลปะโบราณสถาน จารีตประเพณี ภูมิปัญญาท้องถิ่นและวัฒนธรรม</w:t>
      </w:r>
      <w:r>
        <w:rPr>
          <w:rFonts w:ascii="TH SarabunPSK" w:hAnsi="TH SarabunPSK" w:cs="TH SarabunPSK"/>
          <w:sz w:val="32"/>
          <w:sz w:val="32"/>
        </w:rPr>
        <w:t xml:space="preserve">อันดีงาม 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๓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ส่งเสริมสนับสนุนการป้องกันและแก้ไขปัญหายาเสพติดแก้ไขปัญหาสังคม และความเดือดร้อนของประชาชน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๔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ส่งเสริมสถาบันครอบครัวและพัฒนาชุมชนให้เข้มแข็ง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๕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ส่งเสริมสนับสุนน การรักษาความมั่นคง และความปลอดภัยในชีวิตและทรัพย์สินของประชาช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๔</w:t>
      </w:r>
      <w:r>
        <w:rPr>
          <w:rFonts w:cs="TH SarabunPSK" w:ascii="TH SarabunPSK" w:hAnsi="TH SarabunPSK"/>
          <w:b/>
          <w:bCs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ยุทธศาสตร์การพัฒนาด้านทรัพยากรธรรมชาติและสิ่งแวดล้อม</w:t>
      </w:r>
      <w:r>
        <w:rPr>
          <w:rFonts w:ascii="TH SarabunPSK" w:hAnsi="TH SarabunPSK" w:cs="TH SarabunPSK"/>
          <w:sz w:val="32"/>
          <w:sz w:val="32"/>
        </w:rPr>
        <w:t xml:space="preserve"> ประกอบด้วย ๓ แนวทา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่งเสริมสนับสนุนรณรงค์ให้ประชาชนมีจิตสำนึกและความตระหนักในการจัดการ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>และสิ่งแวดล้อม</w:t>
      </w:r>
    </w:p>
    <w:p>
      <w:pPr>
        <w:pStyle w:val="Normal"/>
        <w:ind w:firstLine="7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่งเสริมสนับสนุนให้ประชาชนมีส่วนร่วมในการเฝ้าระวังและจัดการฐานทรัพยากรธรรมชา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สิ่งแวดล้อม</w:t>
      </w:r>
    </w:p>
    <w:p>
      <w:pPr>
        <w:pStyle w:val="Normal"/>
        <w:ind w:firstLine="72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่งเสริมสนับสนุนการปรับปรุงสภาพภูมิทัศน์ให้สวยง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การเมืองและการบริหารจัดการ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นวทางการ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ัฒนาบุคลากรขององค์การบริหารส่วนตำบลให้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จัดหาเครื่องมือเครื่องใช้ให้เหมาะสมเพียงพอสำหรับ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การปกครองระบอบประชาธิปไตยโดยการมีส่วนร่วมของประชาข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ระบบป้องกัน และบรรเทาสาธารณภัยและช่วยเหลือในด้านการบรรเทาสาธารณภัย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องค์การบริหารส่วนตำบลวังดาล มี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ยุทธศาสตร์การพัฒนาและประกอบไปด้วย ๑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๗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 แนวทางการพัฒนา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sz w:val="32"/>
          <w:u w:val="double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๔</w:t>
      </w:r>
      <w:r>
        <w:rPr>
          <w:rFonts w:cs="TH SarabunPSK" w:ascii="TH SarabunPSK" w:hAnsi="TH SarabunPSK"/>
          <w:b/>
          <w:bCs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u w:val="double"/>
        </w:rPr>
        <w:t>จุดมุ่งหมายเพื่อการพัฒนาที่ยั่งยืน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๑</w:t>
      </w:r>
      <w:r>
        <w:rPr>
          <w:rFonts w:cs="TH SarabunPSK" w:ascii="TH SarabunPSK" w:hAnsi="TH SarabunPSK"/>
          <w:b/>
          <w:bCs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การพัฒนาด้านโครงสร้างพื้นฐาน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องค์การบริหารส่วนตำบลวังดาล มุ่งมั่นที่จะยกระดับด้านโครงสร้างพื้นฐาน</w:t>
      </w:r>
      <w:r>
        <w:rPr>
          <w:rFonts w:ascii="TH SarabunPSK" w:hAnsi="TH SarabunPSK" w:cs="TH SarabunPSK"/>
          <w:sz w:val="32"/>
          <w:sz w:val="32"/>
        </w:rPr>
        <w:t xml:space="preserve"> พัฒนาคุณภาพชีวิตของคนในชุมชน  ส่งเสริมสนับสนุนการค้า การลงทุน และการเกษตร ให้ได้มาตรฐานสามารถตอบสนองต่อความต้องการของประชาชนอย่างมีประสิทธิภาพ โดยมี</w:t>
      </w:r>
      <w:r>
        <w:rPr>
          <w:rFonts w:ascii="TH SarabunPSK" w:hAnsi="TH SarabunPSK" w:cs="TH SarabunPSK"/>
          <w:sz w:val="32"/>
          <w:sz w:val="32"/>
        </w:rPr>
        <w:t xml:space="preserve">แนวทางดังนี้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๑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๑ ก่อสร้างปรับปรุงบำรุงถนนสะพานให้ได้มาตรฐานเพื่อเป็นประโยชน์ต่อส่วนรวม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๑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๒ พัฒนาแหล่งน้ำ คลอง เพื่อการอุปโภคบริโภคตลอดจนด้านการเกษตร และอุตสาหกรรม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๑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๓ </w:t>
      </w:r>
      <w:r>
        <w:rPr>
          <w:rFonts w:ascii="TH SarabunPSK" w:hAnsi="TH SarabunPSK" w:cs="TH SarabunPSK"/>
          <w:sz w:val="32"/>
          <w:sz w:val="32"/>
        </w:rPr>
        <w:t>ขยายไฟฟ้าให้ครอบคลุมทุกครัวเรือน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๒</w:t>
      </w:r>
      <w:r>
        <w:rPr>
          <w:rFonts w:cs="TH SarabunPSK" w:ascii="TH SarabunPSK" w:hAnsi="TH SarabunPSK"/>
          <w:b/>
          <w:bCs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การพัฒนาด้านเศรษฐกิจ</w:t>
      </w:r>
    </w:p>
    <w:p>
      <w:pPr>
        <w:pStyle w:val="Header"/>
        <w:tabs>
          <w:tab w:val="clear" w:pos="4153"/>
          <w:tab w:val="clear" w:pos="8306"/>
        </w:tabs>
        <w:ind w:firstLine="709"/>
        <w:jc w:val="left"/>
        <w:rPr>
          <w:rFonts w:ascii="TH SarabunPSK" w:hAnsi="TH SarabunPSK" w:cs="TH SarabunPSK"/>
          <w:spacing w:val="-2"/>
          <w:sz w:val="32"/>
        </w:rPr>
      </w:pPr>
      <w:r>
        <w:rPr>
          <w:rFonts w:ascii="TH SarabunPSK" w:hAnsi="TH SarabunPSK" w:cs="TH SarabunPSK"/>
          <w:spacing w:val="-2"/>
          <w:sz w:val="32"/>
          <w:sz w:val="32"/>
        </w:rPr>
        <w:t>องค์การบริหารส่วนตำบลวังดาล</w:t>
      </w:r>
      <w:r>
        <w:rPr>
          <w:rFonts w:ascii="TH SarabunPSK" w:hAnsi="TH SarabunPSK" w:cs="TH SarabunPSK"/>
          <w:spacing w:val="-2"/>
          <w:sz w:val="32"/>
          <w:sz w:val="32"/>
        </w:rPr>
        <w:t xml:space="preserve">   </w:t>
      </w:r>
      <w:r>
        <w:rPr>
          <w:rFonts w:ascii="TH SarabunPSK" w:hAnsi="TH SarabunPSK" w:cs="TH SarabunPSK"/>
          <w:spacing w:val="-2"/>
          <w:sz w:val="32"/>
          <w:sz w:val="32"/>
        </w:rPr>
        <w:t>จะส่งเสริมสนับสนุนและผลักดันให้มีกระบวนการในการสร้างรายได้</w:t>
      </w:r>
      <w:r>
        <w:rPr>
          <w:rFonts w:ascii="TH SarabunPSK" w:hAnsi="TH SarabunPSK" w:cs="TH SarabunPSK"/>
          <w:spacing w:val="2"/>
          <w:sz w:val="32"/>
          <w:sz w:val="32"/>
        </w:rPr>
        <w:t>ลด</w:t>
      </w:r>
      <w:r>
        <w:rPr>
          <w:rFonts w:ascii="TH SarabunPSK" w:hAnsi="TH SarabunPSK" w:cs="TH SarabunPSK"/>
          <w:spacing w:val="-2"/>
          <w:sz w:val="32"/>
          <w:sz w:val="32"/>
        </w:rPr>
        <w:t>รายจ่ายให้กับประชาชนทุกระดับโดยการส่งเสริมแนวทางเศรษฐกิจพอเพียงตามศักยภาพของชุมชนในระดับรากหญ้า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pacing w:val="-2"/>
          <w:sz w:val="32"/>
          <w:sz w:val="32"/>
        </w:rPr>
        <w:t>๒</w:t>
      </w:r>
      <w:r>
        <w:rPr>
          <w:rFonts w:cs="TH SarabunPSK" w:ascii="TH SarabunPSK" w:hAnsi="TH SarabunPSK"/>
          <w:spacing w:val="-2"/>
          <w:sz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</w:rPr>
        <w:t>๑ สนับสนุนส่งเสริมการทำเกษตรแบบผสมผสานเกษตร</w:t>
      </w:r>
      <w:r>
        <w:rPr>
          <w:rFonts w:ascii="TH SarabunPSK" w:hAnsi="TH SarabunPSK" w:cs="TH SarabunPSK"/>
          <w:sz w:val="32"/>
          <w:sz w:val="32"/>
        </w:rPr>
        <w:t xml:space="preserve"> ทางเลือกและเกษตรอินทรีย์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๒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๒ ส่งเสริมอาชีพ และพัฒนาฝีมือแรงงานเพื่อเพิ่มรายได้แก่ประชาชนในท้องถิ่น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๓</w:t>
      </w:r>
      <w:r>
        <w:rPr>
          <w:rFonts w:cs="TH SarabunPSK" w:ascii="TH SarabunPSK" w:hAnsi="TH SarabunPSK"/>
          <w:b/>
          <w:bCs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>การพัฒนาด้านสังคม การศึกษา ศาสนา วัฒนธรรม สาธารณสุข และการกีฬา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องค์การบริหารส่วนตำบลวังดาล มีนโยบายสนับสนุนและส่งเสริมให้ประชาชนได้รับโอกาสเท่าเทียมกันที่จะ</w:t>
      </w:r>
      <w:r>
        <w:rPr>
          <w:rFonts w:ascii="TH SarabunPSK" w:hAnsi="TH SarabunPSK" w:cs="TH SarabunPSK"/>
          <w:spacing w:val="2"/>
          <w:sz w:val="32"/>
          <w:sz w:val="32"/>
        </w:rPr>
        <w:t>เรียนรู้และฝึกอบรมได้ตลอดชีวิตมีปัญญาไว้เป็นทุนสร้างงาน สร้างรายได้โดยยึดหลักการศึกษา สร้างชาติ สร้างคน</w:t>
      </w:r>
      <w:r>
        <w:rPr>
          <w:rFonts w:ascii="TH SarabunPSK" w:hAnsi="TH SarabunPSK" w:cs="TH SarabunPSK"/>
          <w:sz w:val="32"/>
          <w:sz w:val="32"/>
        </w:rPr>
        <w:t>และสร้างงานดังนี้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๓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๑ พัฒนา และยกระดับคุณภาพชีวิตด้านการศึกษา การสาธารณสุข การกีฬา และสังคมสงเคราะห์ 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๓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 xml:space="preserve">๒ </w:t>
      </w:r>
      <w:r>
        <w:rPr>
          <w:rFonts w:ascii="TH SarabunPSK" w:hAnsi="TH SarabunPSK" w:cs="TH SarabunPSK"/>
          <w:spacing w:val="2"/>
          <w:sz w:val="32"/>
          <w:sz w:val="32"/>
        </w:rPr>
        <w:t xml:space="preserve">ส่งเสริมทำนุบำรุงศาสนา บำรุงรักษาศิลปะโบราณสถานจารีตประเพณี </w:t>
      </w:r>
      <w:r>
        <w:rPr>
          <w:rFonts w:ascii="TH SarabunPSK" w:hAnsi="TH SarabunPSK" w:cs="TH SarabunPSK"/>
          <w:spacing w:val="2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</w:rPr>
        <w:t>ภูมิปัญญาท้องถิ่น</w:t>
      </w:r>
      <w:r>
        <w:rPr>
          <w:rFonts w:ascii="TH SarabunPSK" w:hAnsi="TH SarabunPSK" w:cs="TH SarabunPSK"/>
          <w:spacing w:val="2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</w:rPr>
        <w:t xml:space="preserve">วัฒนธรรมอันดีงาม 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pacing w:val="2"/>
          <w:sz w:val="32"/>
        </w:rPr>
      </w:pPr>
      <w:r>
        <w:rPr>
          <w:rFonts w:ascii="TH SarabunPSK" w:hAnsi="TH SarabunPSK" w:cs="TH SarabunPSK"/>
          <w:spacing w:val="2"/>
          <w:sz w:val="32"/>
          <w:sz w:val="32"/>
        </w:rPr>
        <w:t>๓</w:t>
      </w:r>
      <w:r>
        <w:rPr>
          <w:rFonts w:cs="TH SarabunPSK" w:ascii="TH SarabunPSK" w:hAnsi="TH SarabunPSK"/>
          <w:spacing w:val="2"/>
          <w:sz w:val="32"/>
        </w:rPr>
        <w:t>.</w:t>
      </w:r>
      <w:r>
        <w:rPr>
          <w:rFonts w:ascii="TH SarabunPSK" w:hAnsi="TH SarabunPSK" w:cs="TH SarabunPSK"/>
          <w:spacing w:val="2"/>
          <w:sz w:val="32"/>
          <w:sz w:val="32"/>
        </w:rPr>
        <w:t>๓ ส</w:t>
      </w:r>
      <w:r>
        <w:rPr>
          <w:rFonts w:ascii="TH SarabunPSK" w:hAnsi="TH SarabunPSK" w:cs="TH SarabunPSK"/>
          <w:spacing w:val="2"/>
          <w:sz w:val="32"/>
          <w:sz w:val="32"/>
        </w:rPr>
        <w:t>่</w:t>
      </w:r>
      <w:r>
        <w:rPr>
          <w:rFonts w:ascii="TH SarabunPSK" w:hAnsi="TH SarabunPSK" w:cs="TH SarabunPSK"/>
          <w:spacing w:val="2"/>
          <w:sz w:val="32"/>
          <w:sz w:val="32"/>
        </w:rPr>
        <w:t>งเสริมสนับสนุนการป้องกัน</w:t>
      </w:r>
      <w:r>
        <w:rPr>
          <w:rFonts w:ascii="TH SarabunPSK" w:hAnsi="TH SarabunPSK" w:cs="TH SarabunPSK"/>
          <w:spacing w:val="2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</w:rPr>
        <w:t>และแก้ไขปัญหายาเสพติดแก้ไขปัญหาสังคม</w:t>
      </w:r>
      <w:r>
        <w:rPr>
          <w:rFonts w:ascii="TH SarabunPSK" w:hAnsi="TH SarabunPSK" w:cs="TH SarabunPSK"/>
          <w:spacing w:val="2"/>
          <w:sz w:val="32"/>
          <w:sz w:val="32"/>
        </w:rPr>
        <w:t xml:space="preserve">  </w:t>
      </w:r>
      <w:r>
        <w:rPr>
          <w:rFonts w:ascii="TH SarabunPSK" w:hAnsi="TH SarabunPSK" w:cs="TH SarabunPSK"/>
          <w:spacing w:val="2"/>
          <w:sz w:val="32"/>
          <w:sz w:val="32"/>
        </w:rPr>
        <w:t>และความเดือดร้อนของประชาชน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pacing w:val="2"/>
          <w:sz w:val="32"/>
          <w:sz w:val="32"/>
        </w:rPr>
        <w:t>๓</w:t>
      </w:r>
      <w:r>
        <w:rPr>
          <w:rFonts w:cs="TH SarabunPSK" w:ascii="TH SarabunPSK" w:hAnsi="TH SarabunPSK"/>
          <w:spacing w:val="2"/>
          <w:sz w:val="32"/>
        </w:rPr>
        <w:t>.</w:t>
      </w:r>
      <w:r>
        <w:rPr>
          <w:rFonts w:ascii="TH SarabunPSK" w:hAnsi="TH SarabunPSK" w:cs="TH SarabunPSK"/>
          <w:spacing w:val="2"/>
          <w:sz w:val="32"/>
          <w:sz w:val="32"/>
        </w:rPr>
        <w:t>๔</w:t>
      </w:r>
      <w:r>
        <w:rPr>
          <w:rFonts w:ascii="TH SarabunPSK" w:hAnsi="TH SarabunPSK" w:cs="TH SarabunPSK"/>
          <w:sz w:val="32"/>
          <w:sz w:val="32"/>
        </w:rPr>
        <w:t xml:space="preserve"> ส่งเสริมสถาบันครอบครัวและพัฒนาชุมชนให้เข้มแข็ง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๓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 w:cs="TH SarabunPSK"/>
          <w:sz w:val="32"/>
          <w:sz w:val="32"/>
        </w:rPr>
        <w:t>๕ ส่งเสริมสนับสนุน การรักษาความมั่นคงและความปลอดภัยในชีวิต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ascii="TH SarabunPSK" w:hAnsi="TH SarabunPSK" w:cs="TH SarabunPSK"/>
          <w:sz w:val="32"/>
          <w:sz w:val="32"/>
        </w:rPr>
        <w:t>และทรัพย์สินของประชาชน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</w:rPr>
        <w:t>๔</w:t>
      </w:r>
      <w:r>
        <w:rPr>
          <w:rFonts w:cs="TH SarabunPSK" w:ascii="TH SarabunPSK" w:hAnsi="TH SarabunPSK"/>
          <w:b/>
          <w:bCs/>
          <w:sz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</w:rPr>
        <w:t xml:space="preserve">การพัฒนาด้านทรัพยากรธรรมชาติ และสิ่งแวดล้อม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pacing w:val="-2"/>
          <w:sz w:val="32"/>
          <w:sz w:val="32"/>
        </w:rPr>
        <w:t xml:space="preserve">องค์การบริหารส่วนตำบลวังดาล </w:t>
      </w:r>
      <w:r>
        <w:rPr>
          <w:rFonts w:ascii="TH SarabunPSK" w:hAnsi="TH SarabunPSK" w:cs="TH SarabunPSK"/>
          <w:spacing w:val="-2"/>
          <w:sz w:val="32"/>
          <w:sz w:val="32"/>
        </w:rPr>
        <w:t xml:space="preserve">   </w:t>
      </w:r>
      <w:r>
        <w:rPr>
          <w:rFonts w:ascii="TH SarabunPSK" w:hAnsi="TH SarabunPSK" w:cs="TH SarabunPSK"/>
          <w:spacing w:val="-2"/>
          <w:sz w:val="32"/>
          <w:sz w:val="32"/>
        </w:rPr>
        <w:t>มีนโยบายในการฟื้นฟูสภาพและป้องกันการเสื่อมโทรมหรือการสูญสิ้นไ</w:t>
      </w:r>
      <w:r>
        <w:rPr>
          <w:rFonts w:ascii="TH SarabunPSK" w:hAnsi="TH SarabunPSK" w:cs="TH SarabunPSK"/>
          <w:sz w:val="32"/>
          <w:sz w:val="32"/>
        </w:rPr>
        <w:t>ปของทรัพยากรธรรมชาติและสิ่งแวดล้อม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รณรงค์ให้ประชาชนมีจิตสำนึ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ตระหนักในการจัดการทรัพยากรธรรมชาติและสิ่งแวดล้อ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๒ ส่งเสริมสนับสนุนให้ประชาชนมีส่วนร่วมในการเฝ้าระวัง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จัดการฐาน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สิ่งแวดล้อม</w:t>
      </w:r>
    </w:p>
    <w:p>
      <w:pPr>
        <w:pStyle w:val="Normal"/>
        <w:ind w:left="1418" w:hanging="709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๓ ส่งเสริมสนับสนุนการปรับปรุงสภาพภูมิทัศน์ให้สวยงาม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การเมือง การบริหารกิจการบ้านเมืองที่ดี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วังด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โดยยึดหลักธรรมมาภิบาลซึ่งมุ่งผลสัมฤทธิ์ผลของงานเป็นหลักดังนั้นจึงมีนโยบาย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พัฒนาบุคลากรขององค์การบริหารส่วนตำบลให้มีประสิทธิภา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พัฒนาและจัดหาเครื่องมือเครื่องใช้ให้เหมาะสมเพียงพอสำหรับการปฏิบัติ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ส่งเสริมสนับสนุนการปกครองระบอบประชาธิปไตย โดยการมีส่วนร่วมของประชาช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จัดระบบป้องกัน และบรรเทาธารณภัยและช่วยเหลือในด้านการบรรเทาสาธารณภ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นโยบายการพัฒนาของผู้บริหารท้องถิ่น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H SarabunPSK" w:hAnsi="TH SarabunPSK" w:cs="TH SarabunPSK"/>
          <w:b/>
          <w:b/>
          <w:bCs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</w:rPr>
        <w:t>นโยบายเร่งด่วน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b/>
          <w:bCs/>
          <w:sz w:val="32"/>
        </w:rPr>
        <w:tab/>
      </w:r>
      <w:r>
        <w:rPr>
          <w:rFonts w:ascii="TH SarabunPSK" w:hAnsi="TH SarabunPSK" w:cs="TH SarabunPSK"/>
          <w:spacing w:val="4"/>
          <w:sz w:val="32"/>
          <w:sz w:val="32"/>
        </w:rPr>
        <w:t>องค์การบริหารส่วนตำบลวังดาล</w:t>
      </w:r>
      <w:r>
        <w:rPr>
          <w:rFonts w:ascii="TH SarabunPSK" w:hAnsi="TH SarabunPSK" w:cs="TH SarabunPSK"/>
          <w:spacing w:val="4"/>
          <w:sz w:val="32"/>
          <w:sz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</w:rPr>
        <w:t>มุ่ง</w:t>
      </w:r>
      <w:r>
        <w:rPr>
          <w:rFonts w:ascii="TH SarabunPSK" w:hAnsi="TH SarabunPSK" w:cs="TH SarabunPSK"/>
          <w:sz w:val="32"/>
          <w:sz w:val="32"/>
        </w:rPr>
        <w:t>มั่นที่จะส่งเสริมการศึกษา การกีฬา และการพัฒนาคุณภาพชีวิตให้ได้มาตรฐานสามารถตอบสนองต่อความต้องการของประชาชนอย่างมีประสิทธิภาพและมีประสิทธิผล</w:t>
      </w:r>
      <w:r>
        <w:rPr>
          <w:rFonts w:ascii="TH SarabunPSK" w:hAnsi="TH SarabunPSK" w:cs="TH SarabunPSK"/>
          <w:sz w:val="32"/>
          <w:sz w:val="32"/>
        </w:rPr>
        <w:t xml:space="preserve"> ดังนี้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๑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ปรับปรุงซ่อมแซมเส้นทางคมนาคมภายในเขตตำบล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๒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เร่งรัดการจ่ายเงินเบี้ยยังชีพผู้สูงอายุและผู้พิการ ให้รวดเร็วและเข้าถึงผู้มีสิทธิได้รับ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๓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จัดหาสิ่งอำนวยความสะดวกให้แก่ผู้พิการและผู้ด้อยโอกาสทางสังคม เช่น รถเข็นผู้พิการ เป็นต้น</w:t>
      </w:r>
      <w:r>
        <w:rPr>
          <w:rFonts w:ascii="TH SarabunPSK" w:hAnsi="TH SarabunPSK" w:cs="TH SarabunPSK"/>
          <w:sz w:val="32"/>
          <w:sz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๔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พัฒนาแหล่งน้ำเพื่อแก้ปัญหาภัยแล้งเพื่อการอุปโภคบริโภค และการเกษตรให้เพียงพอ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pacing w:val="2"/>
          <w:sz w:val="32"/>
          <w:sz w:val="32"/>
        </w:rPr>
        <w:t>๕</w:t>
      </w:r>
      <w:r>
        <w:rPr>
          <w:rFonts w:cs="TH SarabunPSK" w:ascii="TH SarabunPSK" w:hAnsi="TH SarabunPSK"/>
          <w:spacing w:val="2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สนับสนุนการป้องกันรณรงค์แก้ไขปัญหาโรคติดต่อ เช่น ไข้เลือดออก โรคเอดส์ และโรคอื่นๆ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๖</w:t>
      </w:r>
      <w:r>
        <w:rPr>
          <w:rFonts w:cs="TH SarabunPSK" w:ascii="TH SarabunPSK" w:hAnsi="TH SarabunPSK"/>
          <w:sz w:val="32"/>
        </w:rPr>
        <w:t xml:space="preserve">. </w:t>
      </w:r>
      <w:r>
        <w:rPr>
          <w:rFonts w:ascii="TH SarabunPSK" w:hAnsi="TH SarabunPSK" w:cs="TH SarabunPSK"/>
          <w:sz w:val="32"/>
          <w:sz w:val="32"/>
        </w:rPr>
        <w:t>ประสานภารกิจตามนโยบายของรัฐบาลในการแก้ไขปัญหายาเสพติดและปัญหาความยากจนในท้องถิ่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FF00FF"/>
          <w:sz w:val="32"/>
          <w:szCs w:val="32"/>
        </w:rPr>
      </w:pPr>
      <w:r>
        <w:rPr>
          <w:rFonts w:cs="TH SarabunPSK" w:ascii="TH SarabunPSK" w:hAnsi="TH SarabunPSK"/>
          <w:color w:val="FF00FF"/>
          <w:sz w:val="32"/>
          <w:szCs w:val="32"/>
        </w:rPr>
      </w:r>
    </w:p>
    <w:p>
      <w:pPr>
        <w:pStyle w:val="Normal"/>
        <w:jc w:val="center"/>
        <w:rPr>
          <w:rFonts w:ascii="ITC Zapf Dingbats;Wingdings 2" w:hAnsi="ITC Zapf Dingbats;Wingdings 2" w:eastAsia="ITC Zapf Dingbats;Wingdings 2" w:cs="ITC Zapf Dingbats;Wingdings 2"/>
          <w:color w:val="FF00FF"/>
        </w:rPr>
      </w:pPr>
      <w:r>
        <w:rPr>
          <w:rFonts w:eastAsia="ITC Zapf Dingbats;Wingdings 2" w:cs="ITC Zapf Dingbats;Wingdings 2" w:ascii="ITC Zapf Dingbats;Wingdings 2" w:hAnsi="ITC Zapf Dingbats;Wingdings 2"/>
          <w:color w:val="FF00FF"/>
        </w:rPr>
        <w:t></w:t>
      </w:r>
    </w:p>
    <w:sectPr>
      <w:headerReference w:type="default" r:id="rId2"/>
      <w:type w:val="nextPage"/>
      <w:pgSz w:w="11906" w:h="16838"/>
      <w:pgMar w:left="1701" w:right="748" w:gutter="0" w:header="1134" w:top="1616" w:footer="0" w:bottom="107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ITC Zapf Dingbats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H Charmonman">
    <w:charset w:val="00"/>
    <w:family w:val="script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  <w:fldChar w:fldCharType="begin"/>
    </w:r>
    <w:r>
      <w:rPr>
        <w:sz w:val="32"/>
        <w:rFonts w:cs="TH SarabunPSK" w:ascii="TH SarabunPSK" w:hAnsi="TH SarabunPSK"/>
      </w:rPr>
      <w:instrText xml:space="preserve"> PAGE </w:instrText>
    </w:r>
    <w:r>
      <w:rPr>
        <w:sz w:val="32"/>
        <w:rFonts w:cs="TH SarabunPSK" w:ascii="TH SarabunPSK" w:hAnsi="TH SarabunPSK"/>
      </w:rPr>
      <w:fldChar w:fldCharType="separate"/>
    </w:r>
    <w:r>
      <w:rPr>
        <w:sz w:val="32"/>
        <w:rFonts w:cs="TH SarabunPSK" w:ascii="TH SarabunPSK" w:hAnsi="TH SarabunPSK"/>
      </w:rPr>
      <w:t>29</w:t>
    </w:r>
    <w:r>
      <w:rPr>
        <w:sz w:val="32"/>
        <w:rFonts w:cs="TH SarabunPSK" w:ascii="TH SarabunPSK" w:hAnsi="TH SarabunPSK"/>
      </w:rPr>
      <w:fldChar w:fldCharType="end"/>
    </w:r>
  </w:p>
  <w:p>
    <w:pPr>
      <w:pStyle w:val="Header"/>
      <w:ind w:right="360" w:hanging="0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b/>
      <w:bCs/>
      <w:sz w:val="32"/>
      <w:szCs w:val="32"/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44"/>
      <w:szCs w:val="44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เนื้อความ 3"/>
    <w:basedOn w:val="Normal"/>
    <w:qFormat/>
    <w:pPr>
      <w:jc w:val="left"/>
    </w:pPr>
    <w:rPr/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21">
    <w:name w:val="การเยื้องเนื้อความ 2"/>
    <w:basedOn w:val="Normal"/>
    <w:qFormat/>
    <w:pPr>
      <w:ind w:left="1418" w:hanging="1418"/>
    </w:pPr>
    <w:rPr>
      <w:sz w:val="32"/>
      <w:szCs w:val="32"/>
    </w:rPr>
  </w:style>
  <w:style w:type="paragraph" w:styleId="TextBodyIndent">
    <w:name w:val="Body Text Indent"/>
    <w:basedOn w:val="Normal"/>
    <w:pPr>
      <w:ind w:left="1418" w:hanging="0"/>
    </w:pPr>
    <w:rPr>
      <w:sz w:val="32"/>
      <w:szCs w:val="32"/>
    </w:rPr>
  </w:style>
  <w:style w:type="paragraph" w:styleId="31">
    <w:name w:val="การเยื้องเนื้อความ 3"/>
    <w:basedOn w:val="Normal"/>
    <w:qFormat/>
    <w:pPr>
      <w:ind w:firstLine="1440"/>
    </w:pPr>
    <w:rPr/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35:00Z</dcterms:created>
  <dc:creator>com</dc:creator>
  <dc:description/>
  <cp:keywords/>
  <dc:language>en-US</dc:language>
  <cp:lastModifiedBy>Windows User</cp:lastModifiedBy>
  <cp:lastPrinted>2015-06-08T09:20:00Z</cp:lastPrinted>
  <dcterms:modified xsi:type="dcterms:W3CDTF">2015-06-26T09:07:00Z</dcterms:modified>
  <cp:revision>99</cp:revision>
  <dc:subject/>
  <dc:title>ส่วนที่ 1</dc:title>
</cp:coreProperties>
</file>